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Diese Programme wurde von Constantin Nowak für die Webseit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http://erfinderhome.repage4.d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eschriebe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s ist verboten, diese Programme auf andere Websiten zu stellen oder gar zu verkaufen. Sie sind nur für den Privatgebrauch konzipier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Bei Fragen melden Sie sich bitte unter der Email-Adress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Albert-Einstein1@gmx.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Courier New" w:hAnsi="Courier New" w:cs="Courier New"/>
          <w:outline/>
          <w:color w:val="000000"/>
          <w:sz w:val="24"/>
        </w:rPr>
      </w:pPr>
      <w:r>
        <w:rPr>
          <w:rFonts w:cs="Courier New" w:ascii="Courier New" w:hAnsi="Courier New"/>
          <w:outline/>
          <w:color w:val="000000"/>
          <w:sz w:val="24"/>
        </w:rPr>
        <w:t>Constantin Now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