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altpläne zeichnen mit MS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s vorweg: Wer ohnehin über ein autarkes Grafikprogramm für Schaltpläne verfügt, kann</w:t>
        <w:br/>
        <w:t>sich dieses Dossier mit Ausnahme des drittletzten Absatzes auf Seite vier sp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altpläne – also Grafiken, die einen beliebigen Stromlauf darstellen – gibt es in schier</w:t>
        <w:br/>
        <w:t>endloser Zahl und Größe. Natürlich möchte jeder, der über einen PC verfügt und auch nur</w:t>
        <w:br/>
        <w:t>im entferntesten mit Elektronik zu tun hat, so eine Grafik auch dort entwerfen und ggf. aus-</w:t>
        <w:br/>
        <w:t>drucken. Lästiges Zeichnen mit Linealen und Schablonen auf Papier mit Blei- und Buntstif-</w:t>
        <w:br/>
        <w:t>ten kann also getrost der Vergangenheit angehören. Allerdings gestaltet sich die Arbeit mit</w:t>
        <w:br/>
        <w:t>den regulär zur Verfügung stehenden Zeichenprogrammen meist als mühselig, und die Er-</w:t>
        <w:br/>
        <w:t>gebnisse lassen aufgrund einer Pixelgrafik (z. B. MS Bitmap) eher zu wünschen übrig, was</w:t>
        <w:br/>
        <w:t>vor allem die Qualität betrifft. Wesentlich eleganter ist das Ergebnis, wenn man eine soge-</w:t>
        <w:br/>
        <w:t>nannte Vektorgrafik zur Verfügung hat (Star Office Zeichnung, sPlan, Eagle u. a.), wie es</w:t>
        <w:br/>
        <w:t>sie in vielen Variationen – i. d. R. kostenpflichtig – auch g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ist es aber so, daß auch MS Word über eine eigene Vektorgrafik verfügt, mit der man</w:t>
        <w:br/>
        <w:t>mit ein bißchen Übung elegante Schaltpläne generieren kann. Denn Sprechblasen, Ban-</w:t>
        <w:br/>
        <w:t>ner, Organigramme und Co sind ja nur ein kleiner Teil dessen, was man damit überhaupt</w:t>
        <w:br/>
        <w:t>gestalten kann. Die beigefügte Datei „Demo“ veranschaulicht ein Beispiel, wie so etwas</w:t>
        <w:br/>
        <w:t>aussehen kann. Alle dargestellten Objekte sind ausschließlich Word-Grafi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ür wen lohnt sich diese Variante überhaupt?</w:t>
      </w:r>
      <w:r>
        <w:rPr/>
        <w:br/>
        <w:t>Nun, wer z. B. nur extrem selten so eine Grafik anfertigen möchte und sich daher kein ei-</w:t>
        <w:br/>
        <w:t>genständiges Programm hierfür anschaffen will oder kann, gleichzeitig aber eine Pixelgra-</w:t>
        <w:br/>
        <w:t>fik (Bitmap) umgehen möchte, kann so etwas mit Word-Grafik lö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e geht man vor?</w:t>
      </w:r>
      <w:r>
        <w:rPr/>
        <w:br/>
        <w:t>Wie in dem Beispiel „Demo“ bereits zu sehen ist, ist das Standardformat für Schaltpläne</w:t>
        <w:br/>
        <w:t>meistens DIN-A4 quer. Die Erfahrung (vergangener Jahrzehnte und im Profibereich) zeigt,</w:t>
        <w:br/>
        <w:t>daß dies i. d. R. praktischer ist als hoch wie z. B. für ganz normale Tex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s sind das für Ränder, die da auf allen Seiten zu sehen sind?</w:t>
      </w:r>
      <w:r>
        <w:rPr/>
        <w:br/>
        <w:t>Dieser Rand umschließt das Dokument als Ganzes und wird folgendermaßen initiiert:</w:t>
        <w:br/>
        <w:t>Format – Rahmen/ Schattierung – Registerkarte „Rahmen“ – Auswahl zweite Option „Ka-</w:t>
        <w:br/>
        <w:t>sten“; weiter rechts „anwenden auf Absatz“; (Linienart, -stärke und Farbe...) – weiter mit Optionen – hier können die Abstände zum Text angepaßt werden.</w:t>
        <w:br/>
        <w:t>Nächster Schritt ist die Fußzeile (Ansicht – Kopf-/ Fußzeile): Die Fußzeile kann wie in „De-</w:t>
        <w:br/>
        <w:t>mo“ oder nach eigenen Ideen gestaltet werden. Der Rahmen wird auch hier wie zuvor be-</w:t>
        <w:br/>
        <w:t>schrieben erzeugt (die Kopfzeile bleibt ausnahmsweise leer); die Unterteilung erreicht man</w:t>
        <w:br/>
        <w:t>mit Format – Tabulator – „vertikale Linie“ nebst Position (ab Word 2000 [?] auch direkt mit</w:t>
        <w:br/>
        <w:t>der Tabulator-Option oben links neben dem Lineal zu setzen möglich).</w:t>
        <w:br/>
        <w:t>Beide Rahmen (Fußzeile/ Text) müssen nur noch aufeinander abgestimmt werden, was</w:t>
        <w:br/>
        <w:t>gar nicht mal so schwer ist. Hierzu müssen natürlich zunächst die Seitenränder an sich</w:t>
        <w:br/>
        <w:t>festgelegt werden – so, wie man das gewöhnlicher Weise auch macht. Übrigens: Das se-</w:t>
        <w:br/>
        <w:t>parate Textfeld innerhalb der Fußzeile erlaubt an der gewählten Stelle eine deutlich größe-</w:t>
        <w:br/>
        <w:t>re Schriftart und ist später auf allen Seiten sichtbar. Die Funktion „Seite“ und „Anzahl der</w:t>
        <w:br/>
        <w:t>Seiten“ (hier benannt in „Blatt“ und „von“) sind wie gewohnt eingeri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bau einer Seite</w:t>
      </w:r>
      <w:r>
        <w:rPr/>
        <w:br/>
        <w:t>Eine Unzulänglichkeit in Word ist z. B. die, daß mit jeder eingefügten Zeile oder gar einer</w:t>
        <w:br/>
        <w:t>später (!) veränderten Schriftgröße des Textes sämtliche Grafiken, die die Seite beinhaltet,</w:t>
        <w:br/>
        <w:t>automatisch verschoben werden und sich damit nicht mehr im gesetzten Raster (mehr da-</w:t>
        <w:br/>
        <w:t>zu – siehe nächsten Punkt) befinden. In so einem Fall müßten sämtliche Grafikelemente</w:t>
        <w:br/>
        <w:t>neu ausgerichtet werden, was bei sehr umfangreichen Konstrukten recht mühselig werden</w:t>
        <w:br/>
        <w:t>kann. Aus dem Grund ist es immer ratsam, sämtliche Textteile nicht direkt ins Dokument</w:t>
        <w:br/>
        <w:t xml:space="preserve">zu schreiben, sondern hierfür auf </w:t>
      </w:r>
      <w:r>
        <w:rPr>
          <w:u w:val="single"/>
        </w:rPr>
        <w:t>Textfelder</w:t>
      </w:r>
      <w:r>
        <w:rPr/>
        <w:t xml:space="preserve"> zurückzugreifen. Das hat zwei Vorteile: zum</w:t>
        <w:br/>
        <w:t>einen kann der Text später beliebig verschoben sowie die Formatierung angepaßt werden,</w:t>
        <w:br/>
        <w:t>zum anderen bleiben sämtliche grafische Inhalte in der gewählten Position bestehen. Um</w:t>
        <w:br/>
        <w:t>eine Seite vollständig zu erzeugen (eben mit kompletter Umrandung), wird von der ersten</w:t>
        <w:br/>
        <w:t>Zeile an bis zur letzten prophylaktisch je eine Zeile gesetzt – und zwar nicht mit „Enter“,</w:t>
        <w:br/>
        <w:t>sondern mit „Umsch“ + „Enter“. Das ist insofern wichtig, als daß sich der dadurch entste-</w:t>
        <w:br/>
        <w:t>hende Absatz über das ganze Blatt erstreckt. Überprüfen kann man das sehr gut, indem</w:t>
        <w:br/>
        <w:t>in der Symbolzeile die Option ¶ aktiviert wird. Lediglich am Ende der Seite sollte dieses</w:t>
        <w:br/>
        <w:t>Zeichen dann zu sehen sein. Alle anderen manuellen Zeilensprünge sollten durch</w:t>
        <w:br/>
        <w:t>gekennzeichnet sein. Es spielt übrigens keine Rolle, welche Schrift und Schriftgröße ge-</w:t>
        <w:br/>
        <w:t>setzt ist. Jedoch sollten die Ränder vom Text und der Fußzeile direkt aneinander liegen</w:t>
        <w:br/>
        <w:t xml:space="preserve">(evtl. angleichen). Für einen </w:t>
      </w:r>
      <w:r>
        <w:rPr>
          <w:u w:val="single"/>
        </w:rPr>
        <w:t>Seitenwechsel</w:t>
      </w:r>
      <w:r>
        <w:rPr/>
        <w:t xml:space="preserve"> wird dann wie gewohnt ein „neuer Absatz“</w:t>
        <w:br/>
        <w:t>mit „Enter“ gesetzt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810</wp:posOffset>
                </wp:positionH>
                <wp:positionV relativeFrom="paragraph">
                  <wp:posOffset>-824865</wp:posOffset>
                </wp:positionV>
                <wp:extent cx="180340" cy="90170"/>
                <wp:effectExtent l="0" t="0" r="508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90000"/>
                          <a:chOff x="0" y="0"/>
                          <a:chExt cx="180360" cy="90000"/>
                        </a:xfrm>
                      </wpg:grpSpPr>
                      <wps:wsp>
                        <wps:cNvSpPr/>
                        <wps:spPr>
                          <a:xfrm flipH="1">
                            <a:off x="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3pt;margin-top:-64.95pt;width:14.15pt;height:7.05pt" coordorigin="8806,-1299" coordsize="283,141">
                <v:line id="shape_0" from="8806,-1157" to="9089,-11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90,-1299" to="9090,-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Das Raster</w:t>
      </w:r>
      <w:r>
        <w:rPr/>
        <w:br/>
        <w:t>Was viele nicht bedenken: Microsoft eicht seine Produkte auch noch im 21. Jahrhundert</w:t>
        <w:br/>
        <w:t>vorzugsweise auf Zoll mit entsprechender Unterteilung (habe ich selbst beim letzten Se-</w:t>
        <w:br/>
        <w:t>minar – inkl. PC – auf Windows XP feststellen müssen – die Tabulatoren paßten einfach</w:t>
        <w:br/>
        <w:t xml:space="preserve">nicht zum Lineal, weil Raster auf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8</w:t>
      </w:r>
      <w:r>
        <w:rPr/>
        <w:t xml:space="preserve"> Zoll [0,32 cm] stand). Prüfen und ggf. einstellen kann</w:t>
        <w:br/>
        <w:t>man das Raster folgendermaßen: Ansicht – Symbolleiste – Zeichnen (sollte beim Erstellen</w:t>
        <w:br/>
        <w:t>von Grafiken ohnehin aktiviert sein); dann in der entsprechenden Symbolleiste auf Zeich-</w:t>
        <w:br/>
        <w:t>nen – Gitternetz; Rasterbreite horizontal/ vertikal auf 0,25 cm setzen sowie Häkchen bei</w:t>
        <w:br/>
        <w:t>„am Raster ausrichten“ – alles weitere dort ist unkritisch. Anmerkung: Falls das voreinge-</w:t>
        <w:br/>
        <w:t>stellte Raster (werksmäßig 0,32) aus welchen Gründen auch immer unangetastet bleiben</w:t>
        <w:br/>
        <w:t>soll, so ist es zumindest empfehlenswert, wenigstens auf 0,16 zu gehen; denn ansonsten</w:t>
        <w:br/>
        <w:t>würde die Grafik einfach zu grob werden. Allerdings passen in dem Fall keine der in „De-</w:t>
        <w:br/>
        <w:t>mo“ aufgeführten Bauelemente (also Grafiken) und müßten daher komplett neu gestaltet</w:t>
        <w:br/>
        <w:t>werden. Ein noch feineres Raster als 0,25 cm macht in Word dagegen wenig Sin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1300</wp:posOffset>
                </wp:positionH>
                <wp:positionV relativeFrom="paragraph">
                  <wp:posOffset>2678430</wp:posOffset>
                </wp:positionV>
                <wp:extent cx="721360" cy="1442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442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419pt;margin-top:210.9pt;width:56.75pt;height:113.5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1980</wp:posOffset>
                </wp:positionH>
                <wp:positionV relativeFrom="paragraph">
                  <wp:posOffset>3760470</wp:posOffset>
                </wp:positionV>
                <wp:extent cx="180340" cy="9017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296.1pt" to="461.55pt,3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810</wp:posOffset>
                </wp:positionH>
                <wp:positionV relativeFrom="paragraph">
                  <wp:posOffset>3224530</wp:posOffset>
                </wp:positionV>
                <wp:extent cx="180340" cy="180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3pt;margin-top:253.9pt;width:14.15pt;height: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0790</wp:posOffset>
                </wp:positionH>
                <wp:positionV relativeFrom="paragraph">
                  <wp:posOffset>694690</wp:posOffset>
                </wp:positionV>
                <wp:extent cx="180340" cy="18034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97.7pt;margin-top:54.7pt;width:14.15pt;height:1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770</wp:posOffset>
                </wp:positionH>
                <wp:positionV relativeFrom="paragraph">
                  <wp:posOffset>1055370</wp:posOffset>
                </wp:positionV>
                <wp:extent cx="180340" cy="180340"/>
                <wp:effectExtent l="5715" t="8255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83.1pt;width:14.15pt;height:14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110</wp:posOffset>
                </wp:positionH>
                <wp:positionV relativeFrom="paragraph">
                  <wp:posOffset>1055370</wp:posOffset>
                </wp:positionV>
                <wp:extent cx="0" cy="180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3.1pt" to="369.3pt,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0790</wp:posOffset>
                </wp:positionH>
                <wp:positionV relativeFrom="paragraph">
                  <wp:posOffset>1145540</wp:posOffset>
                </wp:positionV>
                <wp:extent cx="180340" cy="180340"/>
                <wp:effectExtent l="5715" t="8255" r="107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pt;margin-top:90.2pt;width:14.15pt;height:14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1130</wp:posOffset>
                </wp:positionH>
                <wp:positionV relativeFrom="paragraph">
                  <wp:posOffset>1145540</wp:posOffset>
                </wp:positionV>
                <wp:extent cx="0" cy="180340"/>
                <wp:effectExtent l="12700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90.2pt" to="411.9pt,10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810</wp:posOffset>
                </wp:positionH>
                <wp:positionV relativeFrom="paragraph">
                  <wp:posOffset>1235710</wp:posOffset>
                </wp:positionV>
                <wp:extent cx="180340" cy="180340"/>
                <wp:effectExtent l="5715" t="8255" r="1079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97.3pt;width:14.15pt;height:14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2150</wp:posOffset>
                </wp:positionH>
                <wp:positionV relativeFrom="paragraph">
                  <wp:posOffset>1235710</wp:posOffset>
                </wp:positionV>
                <wp:extent cx="0" cy="180340"/>
                <wp:effectExtent l="12700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97.3pt" to="454.5pt,111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1470</wp:posOffset>
                </wp:positionH>
                <wp:positionV relativeFrom="paragraph">
                  <wp:posOffset>1325880</wp:posOffset>
                </wp:positionV>
                <wp:extent cx="5410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04.4pt" to="468.6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1130</wp:posOffset>
                </wp:positionH>
                <wp:positionV relativeFrom="paragraph">
                  <wp:posOffset>1957070</wp:posOffset>
                </wp:positionV>
                <wp:extent cx="541020" cy="360680"/>
                <wp:effectExtent l="0" t="825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 rot="5400000">
                            <a:off x="180360" y="0"/>
                            <a:ext cx="180360" cy="18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154.1pt;width:42.55pt;height:28.35pt" coordorigin="8238,3082" coordsize="851,567">
                <v:shape id="shape_0" fillcolor="white" stroked="t" o:allowincell="f" style="position:absolute;left:8522;top:3082;width:283;height:283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06,3082" to="8806,33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38,3224" to="9089,3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8,3366" to="8948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1130</wp:posOffset>
                </wp:positionH>
                <wp:positionV relativeFrom="paragraph">
                  <wp:posOffset>2137410</wp:posOffset>
                </wp:positionV>
                <wp:extent cx="0" cy="18034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68.3pt" to="411.9pt,18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0790</wp:posOffset>
                </wp:positionH>
                <wp:positionV relativeFrom="paragraph">
                  <wp:posOffset>2137410</wp:posOffset>
                </wp:positionV>
                <wp:extent cx="180340" cy="180340"/>
                <wp:effectExtent l="5715" t="8255" r="1079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pt;margin-top:168.3pt;width:14.15pt;height:14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0450</wp:posOffset>
                </wp:positionH>
                <wp:positionV relativeFrom="paragraph">
                  <wp:posOffset>2227580</wp:posOffset>
                </wp:positionV>
                <wp:extent cx="5410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75.4pt" to="426.05pt,1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1300</wp:posOffset>
                </wp:positionH>
                <wp:positionV relativeFrom="paragraph">
                  <wp:posOffset>2317750</wp:posOffset>
                </wp:positionV>
                <wp:extent cx="0" cy="180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82.5pt" to="419pt,1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1130</wp:posOffset>
                </wp:positionH>
                <wp:positionV relativeFrom="paragraph">
                  <wp:posOffset>2227580</wp:posOffset>
                </wp:positionV>
                <wp:extent cx="90170" cy="9017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75.4pt" to="418.95pt,1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0110</wp:posOffset>
                </wp:positionH>
                <wp:positionV relativeFrom="paragraph">
                  <wp:posOffset>2317750</wp:posOffset>
                </wp:positionV>
                <wp:extent cx="180340" cy="180340"/>
                <wp:effectExtent l="5715" t="8255" r="1079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82.5pt;width:14.15pt;height:14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2317750</wp:posOffset>
                </wp:positionV>
                <wp:extent cx="0" cy="18034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82.5pt" to="383.5pt,196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9770</wp:posOffset>
                </wp:positionH>
                <wp:positionV relativeFrom="paragraph">
                  <wp:posOffset>2407920</wp:posOffset>
                </wp:positionV>
                <wp:extent cx="5410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89.6pt" to="397.65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60620</wp:posOffset>
                </wp:positionH>
                <wp:positionV relativeFrom="paragraph">
                  <wp:posOffset>2498090</wp:posOffset>
                </wp:positionV>
                <wp:extent cx="0" cy="1803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96.7pt" to="390.6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0280</wp:posOffset>
                </wp:positionH>
                <wp:positionV relativeFrom="paragraph">
                  <wp:posOffset>2407920</wp:posOffset>
                </wp:positionV>
                <wp:extent cx="180340" cy="9017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89.6pt" to="390.55pt,196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1810</wp:posOffset>
                </wp:positionH>
                <wp:positionV relativeFrom="paragraph">
                  <wp:posOffset>2773680</wp:posOffset>
                </wp:positionV>
                <wp:extent cx="180340" cy="180340"/>
                <wp:effectExtent l="5715" t="8255" r="1079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218.4pt;width:14.15pt;height:14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2150</wp:posOffset>
                </wp:positionH>
                <wp:positionV relativeFrom="paragraph">
                  <wp:posOffset>2773680</wp:posOffset>
                </wp:positionV>
                <wp:extent cx="0" cy="180340"/>
                <wp:effectExtent l="12700" t="0" r="127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18.4pt" to="454.5pt,232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1470</wp:posOffset>
                </wp:positionH>
                <wp:positionV relativeFrom="paragraph">
                  <wp:posOffset>2863850</wp:posOffset>
                </wp:positionV>
                <wp:extent cx="5410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25.5pt" to="468.6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2320</wp:posOffset>
                </wp:positionH>
                <wp:positionV relativeFrom="paragraph">
                  <wp:posOffset>2954020</wp:posOffset>
                </wp:positionV>
                <wp:extent cx="0" cy="1803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32.6pt" to="461.6pt,2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1980</wp:posOffset>
                </wp:positionH>
                <wp:positionV relativeFrom="paragraph">
                  <wp:posOffset>2863850</wp:posOffset>
                </wp:positionV>
                <wp:extent cx="180340" cy="9017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225.5pt" to="461.55pt,23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1810</wp:posOffset>
                </wp:positionH>
                <wp:positionV relativeFrom="paragraph">
                  <wp:posOffset>2773680</wp:posOffset>
                </wp:positionV>
                <wp:extent cx="180340" cy="1803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3pt;margin-top:218.4pt;width:14.15pt;height: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1470</wp:posOffset>
                </wp:positionH>
                <wp:positionV relativeFrom="paragraph">
                  <wp:posOffset>3224530</wp:posOffset>
                </wp:positionV>
                <wp:extent cx="541020" cy="360680"/>
                <wp:effectExtent l="0" t="825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 rot="5400000">
                            <a:off x="180360" y="0"/>
                            <a:ext cx="180360" cy="18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pt;margin-top:253.9pt;width:42.55pt;height:28.35pt" coordorigin="8522,5078" coordsize="851,567">
                <v:shape id="shape_0" fillcolor="white" stroked="t" o:allowincell="f" style="position:absolute;left:8806;top:5078;width:283;height:283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90,5078" to="9090,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2,5220" to="9373,5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2,5362" to="9232,5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1980</wp:posOffset>
                </wp:positionH>
                <wp:positionV relativeFrom="paragraph">
                  <wp:posOffset>3314700</wp:posOffset>
                </wp:positionV>
                <wp:extent cx="180340" cy="9017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261pt" to="461.55pt,26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1810</wp:posOffset>
                </wp:positionH>
                <wp:positionV relativeFrom="paragraph">
                  <wp:posOffset>3670300</wp:posOffset>
                </wp:positionV>
                <wp:extent cx="180340" cy="1803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3pt;margin-top:289pt;width:14.15pt;height: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1470</wp:posOffset>
                </wp:positionH>
                <wp:positionV relativeFrom="paragraph">
                  <wp:posOffset>3670300</wp:posOffset>
                </wp:positionV>
                <wp:extent cx="541020" cy="360680"/>
                <wp:effectExtent l="0" t="825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 rot="5400000">
                            <a:off x="180360" y="0"/>
                            <a:ext cx="180360" cy="18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pt;margin-top:289pt;width:42.55pt;height:28.35pt" coordorigin="8522,5780" coordsize="851,567">
                <v:shape id="shape_0" fillcolor="white" stroked="t" o:allowincell="f" style="position:absolute;left:8806;top:5780;width:283;height:283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90,5780" to="9090,60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2,5922" to="9373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2,6064" to="9232,6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01640</wp:posOffset>
                </wp:positionH>
                <wp:positionV relativeFrom="paragraph">
                  <wp:posOffset>694690</wp:posOffset>
                </wp:positionV>
                <wp:extent cx="180340" cy="180340"/>
                <wp:effectExtent l="5715" t="8255" r="10795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2pt;margin-top:54.7pt;width:14.15pt;height:14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Wie kann man nun weitere Bauelemente kreieren?</w:t>
      </w:r>
      <w:r>
        <w:rPr/>
        <w:br/>
        <w:t>Ich versuch’ das mal am Beispiel eines Thyristors und eines Logikgatters zu erläutern.</w:t>
        <w:br/>
        <w:br/>
        <w:tab/>
      </w:r>
      <w:r>
        <w:rPr>
          <w:i/>
        </w:rPr>
        <w:t>Der Thyristor (kathodenseitig gesteuert)</w:t>
      </w:r>
      <w:r>
        <w:rPr/>
        <w:br/>
        <w:t>Schritt 1:</w:t>
        <w:tab/>
        <w:t>Autoformen – Standardformen – gleichschenkliges Dreieck</w:t>
        <w:br/>
        <w:t>Schritt 2:</w:t>
        <w:tab/>
        <w:t>Markieren – Zeichnen – drehen/ kippen – Rechtsdrehung (oder vertikal kippen)</w:t>
        <w:br/>
        <w:t>Schritt 3:</w:t>
        <w:tab/>
        <w:t>Linie vertikal zur Spitze (so lang, wie Dreieck breit)</w:t>
        <w:br/>
        <w:t>Schritt 4:</w:t>
        <w:tab/>
        <w:t>Die Linie anklicken und Breite auf 2 pt vergrößern</w:t>
        <w:br/>
        <w:t>Schritt 5:</w:t>
        <w:tab/>
        <w:t>Eine weitere Linie in Längsrichtung (sollte an beiden Enden je 5 mm überstehen</w:t>
        <w:br/>
        <w:tab/>
        <w:t>(erinnert momentan noch an eine Diode)</w:t>
        <w:br/>
        <w:t>Schritt 6:</w:t>
        <w:tab/>
        <w:t>(jetzt wird’s knifflig) Eine weitere Linie etwas versetzt zur breiten Linie (5 mm)</w:t>
        <w:br/>
        <w:t>Schritt 7:</w:t>
        <w:tab/>
        <w:t>Natürlich kann man der Einfachheit halber jetzt eine einfa-</w:t>
        <w:br/>
        <w:tab/>
        <w:t>che diagonale Linie setzen, um das Bauteil abzuschließen</w:t>
        <w:br/>
        <w:t>Schritt 8:</w:t>
        <w:tab/>
        <w:t>(Feinheiten trotz groben Rasters) Die vorige Linie wird</w:t>
        <w:br/>
        <w:tab/>
        <w:t>um 2,5 mm verlängert und entsprechend ausgerichtet</w:t>
        <w:br/>
        <w:t>Schritt 9:</w:t>
        <w:tab/>
        <w:t>(weiße Hilfsfelder – verdecken Überstände) Eines wird hier</w:t>
        <w:br/>
        <w:tab/>
        <w:t>benötigt (zur Demonstration hier mit farbigem Hintergrund)</w:t>
        <w:br/>
        <w:t>Schritt 10:</w:t>
        <w:tab/>
        <w:t xml:space="preserve">Allerdings ist das weiße Hilfsfeld als </w:t>
      </w:r>
      <w:r>
        <w:rPr>
          <w:u w:val="single"/>
        </w:rPr>
        <w:t>letztes</w:t>
      </w:r>
      <w:r>
        <w:rPr/>
        <w:t xml:space="preserve"> hinzugefügt und</w:t>
        <w:br/>
        <w:tab/>
        <w:t>muß daher manuell „nach hinten“ – Hilfsfeld also markieren</w:t>
        <w:br/>
        <w:tab/>
        <w:t>– rechte Maustaste – Reihenfolge – „in den Hintergrund“</w:t>
        <w:br/>
        <w:t>Schritt 11:</w:t>
        <w:tab/>
        <w:t>Dieselbe Aktion mit der einzelnen diagonalen Linie</w:t>
        <w:br/>
        <w:t>Schritt 12:</w:t>
        <w:tab/>
        <w:t>Abschließend muß das Bauteil noch als Ganzes verbunden</w:t>
        <w:br/>
        <w:tab/>
        <w:t xml:space="preserve">werden; hierzu bei gedrückter Umschalttaste </w:t>
      </w:r>
      <w:r>
        <w:rPr>
          <w:u w:val="single"/>
        </w:rPr>
        <w:t>alle</w:t>
      </w:r>
      <w:r>
        <w:rPr/>
        <w:t xml:space="preserve"> Einzelteile</w:t>
        <w:br/>
        <w:tab/>
        <w:t>(auch das weiße Feld) markieren – rechte Maustaste – Grup-</w:t>
        <w:br/>
        <w:tab/>
        <w:t>pierung – Gruppierung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80280</wp:posOffset>
                </wp:positionH>
                <wp:positionV relativeFrom="paragraph">
                  <wp:posOffset>7845425</wp:posOffset>
                </wp:positionV>
                <wp:extent cx="270510" cy="5410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6.4pt;margin-top:617.75pt;width:21.25pt;height:4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7935595</wp:posOffset>
                </wp:positionV>
                <wp:extent cx="0" cy="3606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24.85pt" to="397.7pt,6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656955</wp:posOffset>
                </wp:positionV>
                <wp:extent cx="0" cy="5410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81.65pt" to="397.7pt,7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chritt 13:</w:t>
        <w:tab/>
        <w:t>Danach wird dem neuen Bauteil ein sogenannter Bezeichner</w:t>
        <w:br/>
        <w:tab/>
        <w:t>zugewiesen – ein schlichtes Textfeld also</w:t>
        <w:br/>
        <w:tab/>
        <w:t xml:space="preserve">(Es ist insofern wichtig, als daß dieses erst </w:t>
      </w:r>
      <w:r>
        <w:rPr>
          <w:u w:val="single"/>
        </w:rPr>
        <w:t>nach dem Gruppieren</w:t>
      </w:r>
      <w:r>
        <w:rPr/>
        <w:t xml:space="preserve"> erfolgt, da</w:t>
        <w:br/>
        <w:tab/>
        <w:t xml:space="preserve">sich Grafiken in Word nur als Grafik, nicht aber </w:t>
      </w:r>
      <w:r>
        <w:rPr>
          <w:u w:val="single"/>
        </w:rPr>
        <w:t>mit Textfeldern</w:t>
      </w:r>
      <w:r>
        <w:rPr/>
        <w:t xml:space="preserve"> später drehen</w:t>
        <w:br/>
        <w:tab/>
        <w:t>lassen, was ja gerade bei der Gestaltung von Schaltplänen relevant ist!)</w:t>
        <w:br/>
        <w:tab/>
        <w:t>Um die filigranen Modifikationen zu ersparen, stehen in „Demo“ genügend</w:t>
        <w:br/>
        <w:tab/>
        <w:t>separate Bezeichner zur Verfügung. Selbstverständlich können auch hier</w:t>
        <w:br/>
        <w:tab/>
        <w:t>individuelle Einstellungen getätigt werden. Der weiße Rand sollte allerdings</w:t>
        <w:br/>
        <w:tab/>
        <w:t>stets beibehalten werden, da die Schrift selbst ebenfalls eine Art Eigendynamik</w:t>
        <w:br/>
        <w:tab/>
        <w:t>hat und ggf. ungewollt winzigste Verschiebungen verursacht, sofern diese mit</w:t>
        <w:br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0110</wp:posOffset>
                </wp:positionH>
                <wp:positionV relativeFrom="paragraph">
                  <wp:posOffset>1894205</wp:posOffset>
                </wp:positionV>
                <wp:extent cx="541020" cy="360680"/>
                <wp:effectExtent l="0" t="825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 flipH="1" flipV="1">
                            <a:off x="27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360" y="0"/>
                              <a:ext cx="180360" cy="18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149.15pt;width:42.55pt;height:28.35pt" coordorigin="7386,2983" coordsize="851,567">
                <v:line id="shape_0" from="7812,3125" to="8095,32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670;top:2983;width:283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386;top:2983;width:851;height:567">
                  <v:shape id="shape_0" fillcolor="white" stroked="t" o:allowincell="f" style="position:absolute;left:7670;top:2983;width:283;height:28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54,2983" to="7954,326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86,3125" to="8237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3267" to="8096,3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81980</wp:posOffset>
                </wp:positionH>
                <wp:positionV relativeFrom="paragraph">
                  <wp:posOffset>1804035</wp:posOffset>
                </wp:positionV>
                <wp:extent cx="360680" cy="541020"/>
                <wp:effectExtent l="0" t="0" r="825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/>
                        <wps:spPr>
                          <a:xfrm flipV="1">
                            <a:off x="180360" y="2703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360" y="180360"/>
                              <a:ext cx="180360" cy="18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4pt;margin-top:142.05pt;width:28.35pt;height:42.55pt" coordorigin="8948,2841" coordsize="567,851">
                <v:line id="shape_0" from="9232,3267" to="9373,3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232;top:3125;width:283;height:283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8948;top:2841;width:567;height:851">
                  <v:shape id="shape_0" fillcolor="white" stroked="t" o:allowincell="f" style="position:absolute;left:9232;top:3125;width:283;height:283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232,3409" to="9515,340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9374,2841" to="9374,3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8,3551" to="9231,35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ab/>
        <w:t>dem Bauteil über die Option „Gruppierung“ verbunden ist.</w:t>
        <w:br/>
      </w:r>
      <w:r>
        <w:rPr/>
        <w:br/>
        <w:t>Der Thyristor ist damit komplett.</w:t>
        <w:br/>
        <w:br/>
        <w:tab/>
      </w:r>
      <w:r>
        <w:rPr>
          <w:i/>
        </w:rPr>
        <w:t>Ein AND mit 2 Eingängen (klassische Grafik)</w:t>
      </w:r>
      <w:r>
        <w:rPr/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0960</wp:posOffset>
                </wp:positionH>
                <wp:positionV relativeFrom="paragraph">
                  <wp:posOffset>2705735</wp:posOffset>
                </wp:positionV>
                <wp:extent cx="811530" cy="324802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2479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404.8pt;margin-top:213.05pt;width:63.85pt;height:255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1130</wp:posOffset>
                </wp:positionH>
                <wp:positionV relativeFrom="paragraph">
                  <wp:posOffset>2797810</wp:posOffset>
                </wp:positionV>
                <wp:extent cx="450850" cy="541020"/>
                <wp:effectExtent l="0" t="0" r="571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41080"/>
                          <a:chOff x="0" y="0"/>
                          <a:chExt cx="450720" cy="541080"/>
                        </a:xfrm>
                      </wpg:grpSpPr>
                      <wps:wsp>
                        <wps:cNvSpPr/>
                        <wps:spPr>
                          <a:xfrm>
                            <a:off x="90000" y="8820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220.3pt;width:35.5pt;height:42.6pt" coordorigin="8238,4406" coordsize="710,852">
                <v:oval id="shape_0" fillcolor="white" stroked="t" o:allowincell="f" style="position:absolute;left:8380;top:4545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8238;top:4406;width:425;height: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t>Schritt 1:</w:t>
        <w:tab/>
        <w:t>Ein schlichter Kreis – die Größe sollte so bemessen sein, daß</w:t>
        <w:br/>
        <w:tab/>
        <w:t>die Eingänge untereinander je 5 mm Abstand haben und die</w:t>
        <w:br/>
        <w:tab/>
        <w:t>äußeren Anschlüsse je 2,5 mm zum Rand stehen</w:t>
        <w:br/>
        <w:t>Schritt 2:</w:t>
        <w:tab/>
        <w:t>Eine genügend große weiße Fläche muß eine Hälfte abdecken</w:t>
        <w:br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31130</wp:posOffset>
                </wp:positionH>
                <wp:positionV relativeFrom="paragraph">
                  <wp:posOffset>3427095</wp:posOffset>
                </wp:positionV>
                <wp:extent cx="450850" cy="541020"/>
                <wp:effectExtent l="0" t="0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41080"/>
                          <a:chOff x="0" y="0"/>
                          <a:chExt cx="45072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72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8820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360" y="900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269.85pt;width:35.5pt;height:42.6pt" coordorigin="8238,5397" coordsize="710,852">
                <v:group id="shape_0" style="position:absolute;left:8238;top:5397;width:710;height:852">
                  <v:oval id="shape_0" fillcolor="white" stroked="t" o:allowincell="f" style="position:absolute;left:8380;top:5536;width:567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238;top:5397;width:425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664,5539" to="8664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Schritt 3:</w:t>
        <w:tab/>
        <w:t>Eine Linie zum Schließen des „Halbkreises“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21300</wp:posOffset>
                </wp:positionH>
                <wp:positionV relativeFrom="paragraph">
                  <wp:posOffset>4418965</wp:posOffset>
                </wp:positionV>
                <wp:extent cx="1803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47.95pt" to="433.15pt,3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chritt 4:</w:t>
        <w:tab/>
        <w:t>Zwei weitere Linien (je 5 mm) bilden die Eingänge und eine</w:t>
        <w:br/>
        <w:tab/>
        <w:t>den Ausgang</w:t>
        <w:br/>
        <w:br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31130</wp:posOffset>
                </wp:positionH>
                <wp:positionV relativeFrom="paragraph">
                  <wp:posOffset>4058285</wp:posOffset>
                </wp:positionV>
                <wp:extent cx="450850" cy="541020"/>
                <wp:effectExtent l="0" t="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41080"/>
                          <a:chOff x="0" y="0"/>
                          <a:chExt cx="45072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72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8820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360" y="900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319.55pt;width:35.5pt;height:42.6pt" coordorigin="8238,6391" coordsize="710,852">
                <v:group id="shape_0" style="position:absolute;left:8238;top:6391;width:710;height:852">
                  <v:oval id="shape_0" fillcolor="white" stroked="t" o:allowincell="f" style="position:absolute;left:8380;top:6530;width:567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238;top:6391;width:425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664,6533" to="8664,7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Nach dem Gruppieren und mit entsprechendem Bezeichner ist das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1300</wp:posOffset>
                </wp:positionH>
                <wp:positionV relativeFrom="paragraph">
                  <wp:posOffset>4238625</wp:posOffset>
                </wp:positionV>
                <wp:extent cx="1803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33.75pt" to="433.15pt,3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81980</wp:posOffset>
                </wp:positionH>
                <wp:positionV relativeFrom="paragraph">
                  <wp:posOffset>4328795</wp:posOffset>
                </wp:positionV>
                <wp:extent cx="1803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340.85pt" to="461.55pt,3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ND-Gatter bereits komplett.</w:t>
        <w:br/>
        <w:br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31130</wp:posOffset>
                </wp:positionH>
                <wp:positionV relativeFrom="paragraph">
                  <wp:posOffset>4689475</wp:posOffset>
                </wp:positionV>
                <wp:extent cx="450850" cy="541020"/>
                <wp:effectExtent l="0" t="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41080"/>
                          <a:chOff x="0" y="0"/>
                          <a:chExt cx="450720" cy="541080"/>
                        </a:xfrm>
                      </wpg:grpSpPr>
                      <wps:wsp>
                        <wps:cNvSpPr/>
                        <wps:spPr>
                          <a:xfrm>
                            <a:off x="90000" y="8820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369.25pt;width:35.5pt;height:42.6pt" coordorigin="8238,7385" coordsize="710,852">
                <v:oval id="shape_0" fillcolor="white" stroked="t" o:allowincell="f" style="position:absolute;left:8380;top:7524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8238;top:7385;width:425;height: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tab/>
      </w:r>
      <w:r>
        <w:rPr>
          <w:i/>
        </w:rPr>
        <w:t>Abwandlungen hiervon</w:t>
      </w:r>
      <w:r>
        <w:rPr/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1640</wp:posOffset>
                </wp:positionH>
                <wp:positionV relativeFrom="paragraph">
                  <wp:posOffset>4779645</wp:posOffset>
                </wp:positionV>
                <wp:extent cx="0" cy="3606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376.35pt" to="433.2pt,4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1300</wp:posOffset>
                </wp:positionH>
                <wp:positionV relativeFrom="paragraph">
                  <wp:posOffset>4869815</wp:posOffset>
                </wp:positionV>
                <wp:extent cx="1803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83.45pt" to="433.15pt,3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chritt 5:</w:t>
        <w:tab/>
        <w:t>Statt einer schlichten Linie wird der Ausgang mit einem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1300</wp:posOffset>
                </wp:positionH>
                <wp:positionV relativeFrom="paragraph">
                  <wp:posOffset>5050155</wp:posOffset>
                </wp:positionV>
                <wp:extent cx="1803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97.65pt" to="433.15pt,39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1980</wp:posOffset>
                </wp:positionH>
                <wp:positionV relativeFrom="paragraph">
                  <wp:posOffset>4959985</wp:posOffset>
                </wp:positionV>
                <wp:extent cx="1803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390.55pt" to="461.55pt,39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Pfeil versehen</w:t>
        <w:br/>
        <w:t>Schritt 6:</w:t>
        <w:tab/>
        <w:t>Pfeil anklicken – Option „Ende-Linienart“ hier „ovaler Pfeil“</w:t>
        <w:br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31130</wp:posOffset>
                </wp:positionH>
                <wp:positionV relativeFrom="paragraph">
                  <wp:posOffset>5320665</wp:posOffset>
                </wp:positionV>
                <wp:extent cx="450850" cy="541020"/>
                <wp:effectExtent l="0" t="0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41080"/>
                          <a:chOff x="0" y="0"/>
                          <a:chExt cx="450720" cy="541080"/>
                        </a:xfrm>
                      </wpg:grpSpPr>
                      <wps:wsp>
                        <wps:cNvSpPr/>
                        <wps:spPr>
                          <a:xfrm>
                            <a:off x="90000" y="8820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418.95pt;width:35.5pt;height:42.6pt" coordorigin="8238,8379" coordsize="710,852">
                <v:oval id="shape_0" fillcolor="white" stroked="t" o:allowincell="f" style="position:absolute;left:8380;top:8518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8238;top:8379;width:425;height: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1640</wp:posOffset>
                </wp:positionH>
                <wp:positionV relativeFrom="paragraph">
                  <wp:posOffset>5410835</wp:posOffset>
                </wp:positionV>
                <wp:extent cx="0" cy="3606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426.05pt" to="433.2pt,4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21300</wp:posOffset>
                </wp:positionH>
                <wp:positionV relativeFrom="paragraph">
                  <wp:posOffset>5681345</wp:posOffset>
                </wp:positionV>
                <wp:extent cx="1803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47.35pt" to="433.15pt,4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21300</wp:posOffset>
                </wp:positionH>
                <wp:positionV relativeFrom="paragraph">
                  <wp:posOffset>5501005</wp:posOffset>
                </wp:positionV>
                <wp:extent cx="1803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33.15pt" to="433.15pt,4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81980</wp:posOffset>
                </wp:positionH>
                <wp:positionV relativeFrom="paragraph">
                  <wp:posOffset>5591175</wp:posOffset>
                </wp:positionV>
                <wp:extent cx="180340" cy="0"/>
                <wp:effectExtent l="3810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440.25pt" to="461.55pt,440.2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– Option „Ende-Größe“ mittlere Größe</w:t>
        <w:br/>
        <w:br/>
        <w:t>Aus dem AND ist ein NAND geworden. Generell könnte man alle An-</w:t>
        <w:br/>
        <w:t>schlüsse für Ein- und Ausgänge weglassen und diese später setzen,</w:t>
        <w:br/>
        <w:t>um evtl. die Option „invertiert“ individuell berücksichtigen zu können.</w:t>
        <w:br/>
        <w:t>Somit ist lediglich ein definierter Halbkreis nebst Bezeichner als Bau-</w:t>
        <w:br/>
      </w: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35860</wp:posOffset>
                </wp:positionH>
                <wp:positionV relativeFrom="paragraph">
                  <wp:posOffset>6312535</wp:posOffset>
                </wp:positionV>
                <wp:extent cx="721360" cy="631190"/>
                <wp:effectExtent l="0" t="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631080"/>
                          <a:chOff x="0" y="0"/>
                          <a:chExt cx="721440" cy="631080"/>
                        </a:xfrm>
                      </wpg:grpSpPr>
                      <wps:wsp>
                        <wps:cNvSpPr txBox="1"/>
                        <wps:spPr>
                          <a:xfrm>
                            <a:off x="270360" y="45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SN xxx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0720" cy="5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54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8820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36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pt;margin-top:497.05pt;width:56.8pt;height:49.7pt" coordorigin="3836,9941" coordsize="1136,9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62;top:10651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SN xxx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3836;top:9941;width:709;height:852">
                  <v:group id="shape_0" style="position:absolute;left:3836;top:9941;width:709;height:852">
                    <v:oval id="shape_0" fillcolor="white" stroked="t" o:allowincell="f" style="position:absolute;left:3978;top:10080;width:567;height:5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836;top:9941;width:425;height:85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4262,10083" to="4262,10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7220</wp:posOffset>
                </wp:positionH>
                <wp:positionV relativeFrom="paragraph">
                  <wp:posOffset>6402705</wp:posOffset>
                </wp:positionV>
                <wp:extent cx="946785" cy="450850"/>
                <wp:effectExtent l="0" t="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0" cy="450720"/>
                          <a:chOff x="0" y="0"/>
                          <a:chExt cx="946800" cy="450720"/>
                        </a:xfrm>
                      </wpg:grpSpPr>
                      <wps:wsp>
                        <wps:cNvSpPr txBox="1"/>
                        <wps:spPr>
                          <a:xfrm>
                            <a:off x="496080" y="22536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SN xxx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108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1080" cy="450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92160" y="9000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5360" y="-135360"/>
                                <a:ext cx="27036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000" y="27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493.5pt;width:67.45pt;height:46.15pt" coordorigin="5114,9870" coordsize="1349,923">
                <v:shape id="shape_0" stroked="t" o:allowincell="f" style="position:absolute;left:5753;top:10438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SN xxx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5114;top:9870;width:570;height:923">
                  <v:group id="shape_0" style="position:absolute;left:5116;top:9870;width:568;height:923">
                    <v:oval id="shape_0" fillcolor="white" stroked="t" o:allowincell="f" style="position:absolute;left:5117;top:10225;width:567;height:56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185;top:9871;width:425;height:851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5114,10509" to="5681,10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teil zu gruppieren.</w:t>
        <w:br/>
        <w:br/>
        <w:t>Das Logikgatter ist damit komplett.</w:t>
        <w:br/>
        <w:br/>
        <w:tab/>
      </w:r>
      <w:r>
        <w:rPr>
          <w:i/>
        </w:rPr>
        <w:t>Weitere Abwandlungen – AND/ OR &amp; NAND/ NOR</w:t>
      </w:r>
      <w:r>
        <w:rPr/>
        <w:br/>
        <w:t>Schritt 1:</w:t>
        <w:tab/>
        <w:t>Ausgehend von einem beliebigen Logikgatter – am Beispiel</w:t>
        <w:br/>
        <w:tab/>
        <w:t>mit zwei und drei Eingängen</w:t>
        <w:br/>
        <w:t>Schritt 2:</w:t>
        <w:tab/>
        <w:t>Der Füllbereich des Kreises muß neutralisiert werden – also „kein Füllbereich“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9940</wp:posOffset>
                </wp:positionH>
                <wp:positionV relativeFrom="paragraph">
                  <wp:posOffset>7755255</wp:posOffset>
                </wp:positionV>
                <wp:extent cx="1803400" cy="16230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623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62.2pt;margin-top:610.65pt;width:141.95pt;height:127.7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7755255</wp:posOffset>
                </wp:positionV>
                <wp:extent cx="811530" cy="631190"/>
                <wp:effectExtent l="0" t="508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631080"/>
                          <a:chOff x="0" y="0"/>
                          <a:chExt cx="811440" cy="631080"/>
                        </a:xfrm>
                      </wpg:grpSpPr>
                      <wps:wsp>
                        <wps:cNvSpPr txBox="1"/>
                        <wps:spPr>
                          <a:xfrm>
                            <a:off x="27036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¼ SN740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0"/>
                            <a:ext cx="63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360"/>
                              <a:ext cx="0" cy="360720"/>
                            </a:xfrm>
                            <a:prstGeom prst="line">
                              <a:avLst/>
                            </a:prstGeom>
                            <a:ln w="47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360"/>
                              <a:ext cx="360720" cy="36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27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2pt;margin-top:610.65pt;width:63.85pt;height:49.7pt" coordorigin="8664,12213" coordsize="1277,994">
                <v:shape id="shape_0" stroked="t" o:allowincell="f" style="position:absolute;left:9090;top:12213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¼ SN740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8664;top:12355;width:992;height:852">
                  <v:line id="shape_0" from="9090,12923" to="9373,12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0,12639" to="9373,12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4,12497" to="9374,13064" stroked="t" o:allowincell="f" style="position:absolute">
                    <v:stroke color="white" weight="47520" joinstyle="miter" endcap="flat"/>
                    <v:fill o:detectmouseclick="t" on="false"/>
                    <w10:wrap type="none"/>
                  </v:line>
                  <v:oval id="shape_0" stroked="t" o:allowincell="f" style="position:absolute;left:8806;top:12497;width:567;height:5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664;top:12355;width:425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090,12497" to="9090,13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4,12781" to="9657,12781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Schritt 3:</w:t>
        <w:tab/>
        <w:t>Linien innerhalb des Halbkreises gemäß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0790</wp:posOffset>
                </wp:positionH>
                <wp:positionV relativeFrom="paragraph">
                  <wp:posOffset>8025765</wp:posOffset>
                </wp:positionV>
                <wp:extent cx="1803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31.95pt" to="411.85pt,6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1130</wp:posOffset>
                </wp:positionH>
                <wp:positionV relativeFrom="paragraph">
                  <wp:posOffset>7935595</wp:posOffset>
                </wp:positionV>
                <wp:extent cx="0" cy="180340"/>
                <wp:effectExtent l="24130" t="0" r="2413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624.85pt" to="411.9pt,639pt" stroked="t" o:allowincell="f" style="position:absolute">
                <v:stroke color="white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70450</wp:posOffset>
                </wp:positionH>
                <wp:positionV relativeFrom="paragraph">
                  <wp:posOffset>7935595</wp:posOffset>
                </wp:positionV>
                <wp:extent cx="360680" cy="3606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5pt;margin-top:624.85pt;width:28.35pt;height:28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ab/>
        <w:t>Anzahl der Eingänge einfügen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50790</wp:posOffset>
                </wp:positionH>
                <wp:positionV relativeFrom="paragraph">
                  <wp:posOffset>8206105</wp:posOffset>
                </wp:positionV>
                <wp:extent cx="1803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46.15pt" to="411.85pt,6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0790</wp:posOffset>
                </wp:positionH>
                <wp:positionV relativeFrom="paragraph">
                  <wp:posOffset>9107805</wp:posOffset>
                </wp:positionV>
                <wp:extent cx="27051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717.15pt" to="418.95pt,7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50790</wp:posOffset>
                </wp:positionH>
                <wp:positionV relativeFrom="paragraph">
                  <wp:posOffset>8927465</wp:posOffset>
                </wp:positionV>
                <wp:extent cx="27051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702.95pt" to="418.95pt,7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chritt 4:</w:t>
        <w:tab/>
        <w:t>Hilfslinien außerhalb des Halbreises anfügen und die</w:t>
        <w:br/>
        <w:tab/>
        <w:t>Breite so bemessen, daß der Überstand optimal ver-</w:t>
        <w:br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1470</wp:posOffset>
                </wp:positionH>
                <wp:positionV relativeFrom="paragraph">
                  <wp:posOffset>8476615</wp:posOffset>
                </wp:positionV>
                <wp:extent cx="901700" cy="811530"/>
                <wp:effectExtent l="0" t="508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11440"/>
                          <a:chOff x="0" y="0"/>
                          <a:chExt cx="901800" cy="811440"/>
                        </a:xfrm>
                      </wpg:grpSpPr>
                      <wps:wsp>
                        <wps:cNvSpPr txBox="1"/>
                        <wps:spPr>
                          <a:xfrm>
                            <a:off x="36072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CD402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0"/>
                            <a:ext cx="63108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18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410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0360"/>
                              <a:ext cx="0" cy="541080"/>
                            </a:xfrm>
                            <a:prstGeom prst="line">
                              <a:avLst/>
                            </a:prstGeom>
                            <a:ln w="136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28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360"/>
                              <a:ext cx="541080" cy="54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72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9036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pt;margin-top:667.45pt;width:71pt;height:63.85pt" coordorigin="8522,13349" coordsize="1420,1277">
                <v:shape id="shape_0" stroked="t" o:allowincell="f" style="position:absolute;left:9090;top:13349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CD402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8522;top:13491;width:994;height:1136">
                  <v:line id="shape_0" from="9090,13775" to="9515,13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0,14343" to="9515,14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6,13633" to="9516,14484" stroked="t" o:allowincell="f" style="position:absolute">
                    <v:stroke color="white" weight="136440" joinstyle="miter" endcap="flat"/>
                    <v:fill o:detectmouseclick="t" on="false"/>
                    <w10:wrap type="none"/>
                  </v:line>
                  <v:line id="shape_0" from="9090,14062" to="9515,14062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8664;top:13633;width:851;height:85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522;top:13491;width:567;height:11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090,13633" to="9090,14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0110</wp:posOffset>
                </wp:positionH>
                <wp:positionV relativeFrom="paragraph">
                  <wp:posOffset>8566785</wp:posOffset>
                </wp:positionV>
                <wp:extent cx="360680" cy="7213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.3pt;margin-top:674.55pt;width:28.35pt;height:5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ab/>
        <w:t>deckt wird (bei ungerader Anzahl schließt der mittlere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0790</wp:posOffset>
                </wp:positionH>
                <wp:positionV relativeFrom="paragraph">
                  <wp:posOffset>8747125</wp:posOffset>
                </wp:positionV>
                <wp:extent cx="27051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88.75pt" to="418.95pt,6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1300</wp:posOffset>
                </wp:positionH>
                <wp:positionV relativeFrom="paragraph">
                  <wp:posOffset>8656955</wp:posOffset>
                </wp:positionV>
                <wp:extent cx="0" cy="360680"/>
                <wp:effectExtent l="68580" t="0" r="685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681.65pt" to="419pt,710pt" stroked="t" o:allowincell="f" style="position:absolute">
                <v:stroke color="white" weight="136440" joinstyle="miter" endcap="flat"/>
                <v:fill o:detectmouseclick="t" on="false"/>
                <w10:wrap type="none"/>
              </v:line>
            </w:pict>
          </mc:Fallback>
        </mc:AlternateContent>
        <w:tab/>
        <w:t>mit dem Rand des Kreises bündig ab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0280</wp:posOffset>
                </wp:positionH>
                <wp:positionV relativeFrom="paragraph">
                  <wp:posOffset>8656955</wp:posOffset>
                </wp:positionV>
                <wp:extent cx="541020" cy="5410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6.4pt;margin-top:681.65pt;width:42.55pt;height:42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Schritt 5:</w:t>
        <w:tab/>
        <w:t>Hilfslinie hier 3,75 pt – „in den Hintergrund“ – danach</w:t>
        <w:br/>
        <w:tab/>
        <w:t>Linien innerhalb des Halbkreises „in den Hintergrund“</w:t>
        <w:br/>
        <w:tab/>
        <w:t>(zur Veranschaulichung hier nur jeweils zur Hälfte) –</w:t>
        <w:br/>
        <w:tab/>
        <w:t>im zweiten Beispiel Hilfslinie 10,75 pt</w:t>
        <w:br/>
        <w:t>Schritt 6:</w:t>
        <w:tab/>
        <w:t>OR oder NOR als Ganzes „gruppieren“ und mit Bezeichner vervollständi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6685</wp:posOffset>
                </wp:positionH>
                <wp:positionV relativeFrom="paragraph">
                  <wp:posOffset>2070100</wp:posOffset>
                </wp:positionV>
                <wp:extent cx="459740" cy="18923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IC 10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163pt;mso-position-vertical-relative:text;margin-left:411.5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IC 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Können auf diese Weise auch Funktions-ICs generiert werden?</w:t>
      </w:r>
      <w:r>
        <w:rPr/>
        <w:br/>
        <w:t>Sicher, nur daß hier zusätzlich diverse Textfelder hinzukommen, mit denen letztlich die</w:t>
        <w:br/>
        <w:t>Ein- und Ausgänge definiert werden. Als Beispiel vorhanden sind bereits das oft verwen-</w:t>
        <w:br/>
        <w:t>dete CD4017 (Dekadischer Zähler) sowie ein halbes CD4027 (JK-Master-Slave Flip-Flop).</w:t>
        <w:br/>
        <w:t>Allerdings macht es wenig Sinn, in diesem Kontext ein regelrechtes „Arsenal“ an Grafiken</w:t>
        <w:br/>
        <w:t>zu gestalten. Denn in dem Fall steht generell die Überlegung, ob man sich nicht doch ein</w:t>
        <w:br/>
        <w:t>spezielles Zeichenprogramm für Schaltpläne zulegt, in denen meist viele solcher Bauteile</w:t>
        <w:br/>
        <w:t>bereits serienmäßig enthalten sin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1810</wp:posOffset>
                </wp:positionH>
                <wp:positionV relativeFrom="paragraph">
                  <wp:posOffset>2120265</wp:posOffset>
                </wp:positionV>
                <wp:extent cx="360680" cy="3606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440.3pt;margin-top:166.95pt;width:28.35pt;height:28.3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509770</wp:posOffset>
                </wp:positionH>
                <wp:positionV relativeFrom="paragraph">
                  <wp:posOffset>857885</wp:posOffset>
                </wp:positionV>
                <wp:extent cx="358775" cy="36068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60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55.1pt;margin-top:67.55pt;width:28.2pt;height:28.3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31130</wp:posOffset>
                </wp:positionH>
                <wp:positionV relativeFrom="paragraph">
                  <wp:posOffset>587375</wp:posOffset>
                </wp:positionV>
                <wp:extent cx="721360" cy="54102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541080"/>
                          <a:chOff x="0" y="0"/>
                          <a:chExt cx="721440" cy="54108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46.25pt;width:56.75pt;height:42.6pt" coordorigin="8238,925" coordsize="1135,852">
                <v:rect id="shape_0" fillcolor="white" stroked="t" o:allowincell="f" style="position:absolute;left:8522;top:925;width:567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90,1067" to="9373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0,1351" to="9373,1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0,1635" to="9373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8,1067" to="8521,1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8,1351" to="8521,1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8,1635" to="8521,1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81980</wp:posOffset>
                </wp:positionH>
                <wp:positionV relativeFrom="paragraph">
                  <wp:posOffset>2210435</wp:posOffset>
                </wp:positionV>
                <wp:extent cx="180340" cy="180340"/>
                <wp:effectExtent l="0" t="0" r="38100" b="63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4pt;margin-top:174.05pt;width:14.2pt;height:14.2pt" coordorigin="8948,3481" coordsize="284,284">
                <v:line id="shape_0" from="9090,3623" to="9231,3623" stroked="t" o:allowincell="f" style="position:absolute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  <v:line id="shape_0" from="9090,3623" to="9231,3623" stroked="t" o:allowincell="f" style="position:absolute">
                  <v:stroke color="white" weight="19080" endarrow="diamond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090;top:3481;width:141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232,3481" to="9232,3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8,3623" to="9231,3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1130</wp:posOffset>
                </wp:positionH>
                <wp:positionV relativeFrom="paragraph">
                  <wp:posOffset>1308735</wp:posOffset>
                </wp:positionV>
                <wp:extent cx="721360" cy="72136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721440"/>
                          <a:chOff x="0" y="0"/>
                          <a:chExt cx="721440" cy="721440"/>
                        </a:xfrm>
                      </wpg:grpSpPr>
                      <wps:wsp>
                        <wps:cNvSpPr txBox="1"/>
                        <wps:spPr>
                          <a:xfrm>
                            <a:off x="180360" y="5410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NE55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144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1440" cy="54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36072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07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07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640" y="0"/>
                              <a:ext cx="358920" cy="54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0360" y="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18036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cU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36072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/R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/C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DC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48680" y="419040"/>
                              <a:ext cx="59760" cy="59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103.05pt;width:56.75pt;height:56.8pt" coordorigin="8238,2061" coordsize="1135,1136">
                <v:shape id="shape_0" stroked="t" o:allowincell="f" style="position:absolute;left:8522;top:2913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NE55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8238;top:2061;width:1135;height:852">
                  <v:rect id="shape_0" stroked="t" o:allowincell="f" style="position:absolute;left:8380;top:2629;width:283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group id="shape_0" style="position:absolute;left:8238;top:2061;width:1135;height:852">
                    <v:rect id="shape_0" stroked="t" o:allowincell="f" style="position:absolute;left:8522;top:2061;width:567;height:8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9090,2203" to="9373,2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90,2487" to="9373,2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90,2771" to="9373,27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8,2203" to="8521,22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8,2487" to="8521,24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8,2771" to="8521,27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21;top:2061;width:565;height:852">
                    <v:shape id="shape_0" stroked="f" o:allowincell="f" style="position:absolute;left:8805;top:2061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05;top:2345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c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05;top:2629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/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1;top:2345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1;top:2629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/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1;top:2061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D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8472;top:2721;width:93;height:93;mso-wrap-style:none;v-text-anchor:middle;rotation:90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8806,2061" to="8806,2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2,2345" to="9089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2,2629" to="9089,2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</w:r>
      <w:r>
        <w:rPr>
          <w:i/>
        </w:rPr>
        <w:t>Als Beispiel dazu hier noch ein oft genutzter Timer (NE555)</w:t>
      </w:r>
      <w:r>
        <w:rPr/>
        <w:br/>
        <w:t>Schritt 1:</w:t>
        <w:tab/>
        <w:t>Ein einfacher Rahmen – von der Größe her so bemessen, daß die Anschlüsse</w:t>
        <w:br/>
        <w:tab/>
        <w:t>beidseitig untereinander je 5 mm Abstand haben und die äußeren 2,5 mm zum</w:t>
        <w:br/>
        <w:tab/>
        <w:t>Rand stehen (beim NE555 also sechs Ein- und Ausgänge)</w:t>
        <w:br/>
        <w:t>Schritt 2:</w:t>
        <w:tab/>
        <w:t>Für jeden Anschluß je eine Linie 5 mm lang</w:t>
        <w:br/>
        <w:t>Schritt 3:</w:t>
        <w:tab/>
        <w:t>Textfelder – formatiert wie nebenstehendes Muster</w:t>
        <w:br/>
        <w:tab/>
        <w:t>für jeden einzelnen Anschluß – kein Rahmen</w:t>
        <w:br/>
        <w:t>Schritt 4:</w:t>
        <w:tab/>
        <w:t>Rahmen mit Linien nach Anschlüssen unterteilen</w:t>
        <w:br/>
        <w:t>Schritt 5:</w:t>
        <w:tab/>
        <w:t>Sonderpfeile für Impulseingänge beifügen (*)</w:t>
        <w:br/>
        <w:t>Schritt 6:</w:t>
        <w:tab/>
        <w:t>Gebilde als Ganzes gruppieren und mit</w:t>
        <w:br/>
        <w:tab/>
        <w:t>Bezeichner vervollständigen</w:t>
        <w:br/>
        <w:br/>
        <w:t>*) Wie so ein Pfeil generiert und exakt positioniert wird ist aufwendig zu erklären.</w:t>
        <w:br/>
        <w:t>Als Ersatz für eigene Entwürfe steht nebenstehendes Konstrukt zur Verfügung.</w:t>
        <w:br/>
        <w:t>Übrigens: Am leichtesten zu erzeugen sind OPs jedweder Art, die ja bekanntlich</w:t>
        <w:br/>
        <w:t>nur aus einem einfachen Dreieck bestehen. Die Versorgungsanschlüsse für Plus und Minus</w:t>
        <w:br/>
        <w:t>werden bei ICs in Schaltplänen i. d. R. weggelassen. Jeder Bezeichner (also Textfeld) kann</w:t>
        <w:br/>
        <w:t>innerhalb einer gebundenen Gruppe auch später ohne weiteres noch geändert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99940</wp:posOffset>
                </wp:positionH>
                <wp:positionV relativeFrom="paragraph">
                  <wp:posOffset>948055</wp:posOffset>
                </wp:positionV>
                <wp:extent cx="178435" cy="18034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36830" tIns="47625" rIns="368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4.2pt;mso-wrap-distance-left:9.05pt;mso-wrap-distance-right:9.05pt;mso-wrap-distance-top:0pt;mso-wrap-distance-bottom:0pt;margin-top:74.65pt;mso-position-vertical-relative:text;margin-left:362.2pt;mso-position-horizontal-relative:text">
                <v:fill opacity="0f"/>
                <v:textbox inset="0.0402777777777778in,0.0520833333333333in,0.0402777777777778in,0.0479166666666667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önnen diese Grafiken auch anderweitig genutzt werden?</w:t>
      </w:r>
      <w:r>
        <w:rPr/>
        <w:br/>
        <w:t>Interessant anzumerken ist die Tatsache, daß Grafiken oder Teile davon aus den ein-</w:t>
        <w:br/>
        <w:t>schlägigen Programmen (z. B. Star Office Zeichnung, sPlan, Eagle) eher schlecht oder</w:t>
        <w:br/>
        <w:t>nur unzureichend (z. B. als umgewandeltes Bitmap, GIF, oder JPEG) nach Word über-</w:t>
        <w:br/>
        <w:t>tragen werden können, sofern man diese dort für umfangreiche Begleittexte benötigt.</w:t>
        <w:br/>
        <w:t>In so einem Fall ist es natürlich relativ einfach, das entsprechende Bauteil oder gar eine</w:t>
        <w:br/>
        <w:t>ganze Bauteilgruppe hier zu erstellen und danach elegant in den Text einzufü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s funktioniert definitiv nicht?</w:t>
      </w:r>
      <w:r>
        <w:rPr/>
        <w:br/>
        <w:t>Generell verzichten muß man hier auf eine automatische Bauteilnumerierung, wie man</w:t>
        <w:br/>
        <w:t>sie auf jedem professionellen Schaltplan finden kann. Zudem bieten einschlägige Pro-</w:t>
        <w:br/>
        <w:t>gramme eine sogenannte Bauteilliste; auch das geht hier ausschließlich nur von Hand.</w:t>
        <w:br/>
        <w:t>Auch das wichtigste fehlt: sogenannte Bibliotheken – das sind Verzeichnisse, in denen</w:t>
        <w:br/>
        <w:t>Hunderte von Bauelementen nach Art und Verwendung in verschiedenen Kategorien</w:t>
        <w:br/>
        <w:t>sortiert und dort abrufbar sind. Es ist also nicht notwendig, ständig irgendwelche Bau-</w:t>
        <w:br/>
        <w:t>teile zu markieren und dann zu kopieren, und es muß keine Seite mit losen Bauteilen</w:t>
        <w:br/>
        <w:t>in jeder zu erstellenden Datei vorgehalten werden (so wie in „Demo“ und „Vorlage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bt es noch andere Alternativen?</w:t>
      </w:r>
      <w:r>
        <w:rPr/>
        <w:br/>
        <w:t>Sicher, wie schon genannt, arbeitet auch Star Office Zeichnung mit einer reinen Vektor-</w:t>
        <w:br/>
        <w:t>grafik und ist Bestandteil von Star Office selbst. Die Bauteile aus Word lassen sich zwar</w:t>
        <w:br/>
        <w:t>dorthin nur schlecht bis gar nicht übertragen; der Aufbau und die Erzeugung der einzel-</w:t>
        <w:br/>
        <w:t>nen Elemente funktioniert dort allerdings exakt in gleicher Weise wie hier mehrfach be-</w:t>
        <w:br/>
        <w:t>schrieben. Und im Unterschied zu MS Word läßt sich das Raster dort jedoch wesentlich</w:t>
        <w:br/>
        <w:t>leichter händeln und somit auch filigranere Strukturen erzeu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© 2008, by Thomas Habig, </w:t>
      </w:r>
      <w:r>
        <w:rPr>
          <w:i/>
        </w:rPr>
        <w:t>alias Triceratops</w:t>
      </w:r>
    </w:p>
    <w:sectPr>
      <w:type w:val="continuous"/>
      <w:pgSz w:w="11906" w:h="16838"/>
      <w:pgMar w:left="1134" w:right="849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37:00Z</dcterms:created>
  <dc:creator>Thomas Habig</dc:creator>
  <dc:description/>
  <dc:language>en-US</dc:language>
  <cp:lastModifiedBy>Thomas Habig</cp:lastModifiedBy>
  <dcterms:modified xsi:type="dcterms:W3CDTF">2008-09-07T22:45:00Z</dcterms:modified>
  <cp:revision>13</cp:revision>
  <dc:subject/>
  <dc:title>Schaltpläne mit MS Word</dc:title>
</cp:coreProperties>
</file>