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000000"/>
          <w:left w:val="single" w:sz="6" w:space="3" w:color="000000"/>
          <w:bottom w:val="single" w:sz="6" w:space="6" w:color="000000"/>
          <w:right w:val="single" w:sz="6" w:space="3" w:color="000000"/>
        </w:pBdr>
        <w:rPr>
          <w:bdr w:val="single" w:sz="6" w:space="0" w:color="000000"/>
        </w:rPr>
      </w:pPr>
      <w:r>
        <w:rPr>
          <w:bdr w:val="single" w:sz="6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5735</wp:posOffset>
                </wp:positionH>
                <wp:positionV relativeFrom="paragraph">
                  <wp:posOffset>2435860</wp:posOffset>
                </wp:positionV>
                <wp:extent cx="0" cy="360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91.8pt" to="213.05pt,220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315</wp:posOffset>
                </wp:positionH>
                <wp:positionV relativeFrom="paragraph">
                  <wp:posOffset>361950</wp:posOffset>
                </wp:positionV>
                <wp:extent cx="8656320" cy="5051425"/>
                <wp:effectExtent l="5080" t="317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6200" cy="5051520"/>
                          <a:chOff x="0" y="0"/>
                          <a:chExt cx="8656200" cy="5051520"/>
                        </a:xfrm>
                      </wpg:grpSpPr>
                      <wps:wsp>
                        <wps:cNvSpPr/>
                        <wps:spPr>
                          <a:xfrm>
                            <a:off x="721440" y="180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8656200" cy="50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368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512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8540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6396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288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684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828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28.5pt;width:681.6pt;height:397.75pt" coordorigin="569,570" coordsize="13632,7955">
                <v:line id="shape_0" from="1705,573" to="1705,8521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rect id="shape_0" stroked="t" o:allowincell="f" style="position:absolute;left:569;top:573;width:13631;height:7951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line id="shape_0" from="5113,570" to="5113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3977,570" to="3977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2841,570" to="2841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8521,570" to="8521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7385,570" to="7385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6249,570" to="6249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11929,570" to="11929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10793,570" to="10793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9657,570" to="9657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13065,570" to="13065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569,1706" to="14200,1706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569,5114" to="14200,5114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569,3978" to="14200,3978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569,2842" to="14200,2842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569,6250" to="14200,6250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569,7386" to="14200,7386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1515</wp:posOffset>
                </wp:positionH>
                <wp:positionV relativeFrom="paragraph">
                  <wp:posOffset>5952490</wp:posOffset>
                </wp:positionV>
                <wp:extent cx="2975610" cy="360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. Sei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468.7pt;mso-position-vertical-relative:text;margin-left:454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. Se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8955</wp:posOffset>
                </wp:positionH>
                <wp:positionV relativeFrom="paragraph">
                  <wp:posOffset>-101600</wp:posOffset>
                </wp:positionV>
                <wp:extent cx="7870190" cy="927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927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as Gitter repräsentiert das Raster 2 cm und dient in erster Linie zum groben Ausrichten der Elemente.</w:t>
                              <w:br/>
                              <w:t xml:space="preserve">Es handelt sich dabei um ein gebundenes Konstrukt und kann daher leicht sowohl auf weitere Seiten </w:t>
                              <w:br/>
                              <w:t>übertragen als auch im nachhinein als Ganzes markiert und relativ einfach entfernt  werden. Das gleiche</w:t>
                              <w:br/>
                              <w:t>gilt auch für dieses Textfeld.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19.7pt;height:73pt;mso-wrap-distance-left:9.05pt;mso-wrap-distance-right:9.05pt;mso-wrap-distance-top:0pt;mso-wrap-distance-bottom:0pt;margin-top:-8pt;mso-position-vertical-relative:text;margin-left:41.65pt;mso-position-horizontal-relative:text">
                <v:textbox inset="0.1in,0.0395833333333333in,0.1in,0.039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Das Gitter repräsentiert das Raster 2 cm und dient in erster Linie zum groben Ausrichten der Elemente.</w:t>
                        <w:br/>
                        <w:t xml:space="preserve">Es handelt sich dabei um ein gebundenes Konstrukt und kann daher leicht sowohl auf weitere Seiten </w:t>
                        <w:br/>
                        <w:t>übertragen als auch im nachhinein als Ganzes markiert und relativ einfach entfernt  werden. Das gleiche</w:t>
                        <w:br/>
                        <w:t>gilt auch für dieses Textfe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8" w:color="000000"/>
          <w:right w:val="single" w:sz="6" w:space="3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315</wp:posOffset>
                </wp:positionH>
                <wp:positionV relativeFrom="paragraph">
                  <wp:posOffset>361950</wp:posOffset>
                </wp:positionV>
                <wp:extent cx="8656320" cy="5051425"/>
                <wp:effectExtent l="5080" t="317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6200" cy="5051520"/>
                          <a:chOff x="0" y="0"/>
                          <a:chExt cx="8656200" cy="5051520"/>
                        </a:xfrm>
                      </wpg:grpSpPr>
                      <wps:wsp>
                        <wps:cNvSpPr/>
                        <wps:spPr>
                          <a:xfrm>
                            <a:off x="721440" y="180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8656200" cy="50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368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5120" y="0"/>
                            <a:ext cx="0" cy="50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8540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6396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288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684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8280"/>
                            <a:ext cx="86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28.5pt;width:681.6pt;height:397.75pt" coordorigin="569,570" coordsize="13632,7955">
                <v:line id="shape_0" from="1705,573" to="1705,8521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rect id="shape_0" stroked="t" o:allowincell="f" style="position:absolute;left:569;top:573;width:13631;height:7951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line id="shape_0" from="5113,570" to="5113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3977,570" to="3977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2841,570" to="2841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8521,570" to="8521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7385,570" to="7385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6249,570" to="6249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11929,570" to="11929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10793,570" to="10793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9657,570" to="9657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13065,570" to="13065,8518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569,1706" to="14200,1706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569,5114" to="14200,5114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569,3978" to="14200,3978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569,2842" to="14200,2842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569,6250" to="14200,6250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569,7386" to="14200,7386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8455</wp:posOffset>
                </wp:positionH>
                <wp:positionV relativeFrom="paragraph">
                  <wp:posOffset>11543030</wp:posOffset>
                </wp:positionV>
                <wp:extent cx="2975610" cy="360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. Seite mit Detail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908.9pt;mso-position-vertical-relative:text;margin-left:326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. Seite mit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1515</wp:posOffset>
                </wp:positionH>
                <wp:positionV relativeFrom="paragraph">
                  <wp:posOffset>5952490</wp:posOffset>
                </wp:positionV>
                <wp:extent cx="2975610" cy="360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. Sei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468.7pt;mso-position-vertical-relative:text;margin-left:454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. Se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8" w:color="000000"/>
          <w:right w:val="single" w:sz="6" w:space="3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12535</wp:posOffset>
                </wp:positionH>
                <wp:positionV relativeFrom="paragraph">
                  <wp:posOffset>523113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97.05pt;margin-top:411.9pt;width:14.15pt;height:14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4235</wp:posOffset>
                </wp:positionH>
                <wp:positionV relativeFrom="paragraph">
                  <wp:posOffset>487045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68.05pt;margin-top:383.5pt;width:14.15pt;height:14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9305</wp:posOffset>
                </wp:positionH>
                <wp:positionV relativeFrom="paragraph">
                  <wp:posOffset>4780280</wp:posOffset>
                </wp:positionV>
                <wp:extent cx="1352550" cy="901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901800"/>
                          <a:chOff x="0" y="0"/>
                          <a:chExt cx="1352520" cy="901800"/>
                        </a:xfrm>
                      </wpg:grpSpPr>
                      <wpg:grpSp>
                        <wpg:cNvGrpSpPr/>
                        <wpg:grpSpPr>
                          <a:xfrm>
                            <a:off x="450720" y="0"/>
                            <a:ext cx="360720" cy="90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360" y="6310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20" y="27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0"/>
                            <a:ext cx="360720" cy="90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360" y="6310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20" y="27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60" y="45072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36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15pt;margin-top:376.4pt;width:106.5pt;height:70.95pt" coordorigin="7243,7528" coordsize="2130,1419">
                <v:group id="shape_0" style="position:absolute;left:7953;top:7528;width:567;height:1419">
                  <v:line id="shape_0" from="8237,8522" to="8237,89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3,7528" to="7953,7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1,7528" to="8521,7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3,7954" to="8094,7954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8095,7812" to="8236,8521" stroked="t" o:allowincell="f" style="position:absolute;flip:x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8379,7954" to="8520,7954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805;top:7528;width:568;height:1419">
                  <v:line id="shape_0" from="9089,8522" to="9089,89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7528" to="8805,7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3,7528" to="9373,7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7954" to="8946,7954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8947,7812" to="9088,8521" stroked="t" o:allowincell="f" style="position:absolute;flip:x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9231,7954" to="9372,7954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479,8238" to="9040,82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7243;top:7528;width:284;height:1419">
                  <v:line id="shape_0" from="7385,7528" to="7385,8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243;top:7812;width:283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43,7954" to="7526,8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9305</wp:posOffset>
                </wp:positionH>
                <wp:positionV relativeFrom="paragraph">
                  <wp:posOffset>4058285</wp:posOffset>
                </wp:positionV>
                <wp:extent cx="541020" cy="4495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49640"/>
                          <a:chOff x="0" y="0"/>
                          <a:chExt cx="541080" cy="449640"/>
                        </a:xfrm>
                      </wpg:grpSpPr>
                      <wps:wsp>
                        <wps:cNvSpPr/>
                        <wps:spPr>
                          <a:xfrm>
                            <a:off x="90000" y="269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0880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69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880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1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5 V =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15pt;margin-top:319.55pt;width:42.6pt;height:35.35pt" coordorigin="7243,6391" coordsize="852,707">
                <v:line id="shape_0" from="7385,6815" to="7385,7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90;top:6720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53,6815" to="7953,7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858;top:6720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7243;top:6673;width:851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3;top:6391;width:851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5 V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1515</wp:posOffset>
                </wp:positionH>
                <wp:positionV relativeFrom="paragraph">
                  <wp:posOffset>3878580</wp:posOffset>
                </wp:positionV>
                <wp:extent cx="541020" cy="3606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>
                            <a:off x="2703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45pt;margin-top:305.4pt;width:42.55pt;height:28.35pt" coordorigin="9089,6108" coordsize="851,567">
                <v:line id="shape_0" from="9515,6392" to="9515,6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6392" to="9940,6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5,6108" to="9515,6391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485</wp:posOffset>
                </wp:positionH>
                <wp:positionV relativeFrom="paragraph">
                  <wp:posOffset>1353820</wp:posOffset>
                </wp:positionV>
                <wp:extent cx="721360" cy="360680"/>
                <wp:effectExtent l="0" t="3810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360720"/>
                          <a:chOff x="0" y="0"/>
                          <a:chExt cx="721440" cy="36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2160"/>
                              <a:ext cx="0" cy="180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D24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06.6pt;width:56.8pt;height:28.35pt" coordorigin="711,2132" coordsize="1136,567">
                <v:group id="shape_0" style="position:absolute;left:711;top:2132;width:567;height:567">
                  <v:line id="shape_0" from="711,2416" to="994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2132" to="1278,2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2416" to="1278,2699" stroked="t" o:allowincell="f" style="position:absolute;flip:x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995,2277" to="995,2560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279;top:227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D244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145</wp:posOffset>
                </wp:positionH>
                <wp:positionV relativeFrom="paragraph">
                  <wp:posOffset>2435860</wp:posOffset>
                </wp:positionV>
                <wp:extent cx="721360" cy="360680"/>
                <wp:effectExtent l="5080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360720"/>
                          <a:chOff x="0" y="0"/>
                          <a:chExt cx="721440" cy="36072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2160"/>
                              <a:ext cx="0" cy="180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C55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191.8pt;width:56.75pt;height:28.35pt" coordorigin="427,3836" coordsize="1135,567">
                <v:group id="shape_0" style="position:absolute;left:995;top:3836;width:567;height:567">
                  <v:line id="shape_0" from="1279,4120" to="1562,4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3836" to="1278,41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4120" to="1278,4403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279,3981" to="1279,4264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27;top:397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C558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0665</wp:posOffset>
                </wp:positionH>
                <wp:positionV relativeFrom="paragraph">
                  <wp:posOffset>4239260</wp:posOffset>
                </wp:positionV>
                <wp:extent cx="541020" cy="180340"/>
                <wp:effectExtent l="0" t="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80360"/>
                          <a:chOff x="0" y="0"/>
                          <a:chExt cx="541080" cy="1803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5pt;margin-top:333.8pt;width:42.55pt;height:14.15pt" coordorigin="8379,6676" coordsize="851,283">
                <v:line id="shape_0" from="8379,6960" to="9230,6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6676" to="8805,695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3185</wp:posOffset>
                </wp:positionH>
                <wp:positionV relativeFrom="paragraph">
                  <wp:posOffset>1985010</wp:posOffset>
                </wp:positionV>
                <wp:extent cx="541020" cy="360680"/>
                <wp:effectExtent l="0" t="0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 flipH="1" flipV="1">
                            <a:off x="18036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36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0360" y="180360"/>
                            <a:ext cx="180360" cy="180360"/>
                          </a:xfrm>
                          <a:prstGeom prst="triangle">
                            <a:avLst>
                              <a:gd name="adj" fmla="val 507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5pt;margin-top:156.3pt;width:42.55pt;height:28.35pt" coordorigin="2131,3126" coordsize="851,567">
                <v:line id="shape_0" from="2415,3126" to="2556,326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57,3126" to="2698,326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31,3552" to="2982,35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15;top:3410;width:283;height:283;flip:y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5,3410" to="2415,36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4035</wp:posOffset>
                </wp:positionH>
                <wp:positionV relativeFrom="paragraph">
                  <wp:posOffset>4780280</wp:posOffset>
                </wp:positionV>
                <wp:extent cx="0" cy="108204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376.4pt" to="142.05pt,4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2845</wp:posOffset>
                </wp:positionH>
                <wp:positionV relativeFrom="paragraph">
                  <wp:posOffset>4780280</wp:posOffset>
                </wp:positionV>
                <wp:extent cx="0" cy="10820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376.4pt" to="92.35pt,4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655</wp:posOffset>
                </wp:positionH>
                <wp:positionV relativeFrom="paragraph">
                  <wp:posOffset>4780280</wp:posOffset>
                </wp:positionV>
                <wp:extent cx="1893570" cy="10820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76.4pt;width:149.05pt;height:8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655</wp:posOffset>
                </wp:positionH>
                <wp:positionV relativeFrom="paragraph">
                  <wp:posOffset>5140325</wp:posOffset>
                </wp:positionV>
                <wp:extent cx="1893570" cy="190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04.75pt" to="191.7pt,40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1515</wp:posOffset>
                </wp:positionH>
                <wp:positionV relativeFrom="paragraph">
                  <wp:posOffset>2345690</wp:posOffset>
                </wp:positionV>
                <wp:extent cx="180340" cy="901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901800"/>
                          <a:chOff x="0" y="0"/>
                          <a:chExt cx="180360" cy="9018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45pt;margin-top:184.7pt;width:14.2pt;height:70.95pt" coordorigin="9089,3694" coordsize="284,1419">
                <v:line id="shape_0" from="9231,3694" to="9231,5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89;top:3978;width:283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89,4120" to="9372,46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0325</wp:posOffset>
                </wp:positionH>
                <wp:positionV relativeFrom="paragraph">
                  <wp:posOffset>2165350</wp:posOffset>
                </wp:positionV>
                <wp:extent cx="360680" cy="901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901800"/>
                          <a:chOff x="0" y="0"/>
                          <a:chExt cx="360720" cy="9018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31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631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270360"/>
                            <a:ext cx="900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631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5pt;margin-top:170.5pt;width:28.35pt;height:70.95pt" coordorigin="8095,3410" coordsize="567,1419">
                <v:line id="shape_0" from="8379,3410" to="8379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4404" to="8095,4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63,4404" to="8663,4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5,4404" to="8236,440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237,3836" to="8378,4545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521,4404" to="8662,440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0665</wp:posOffset>
                </wp:positionH>
                <wp:positionV relativeFrom="paragraph">
                  <wp:posOffset>3517900</wp:posOffset>
                </wp:positionV>
                <wp:extent cx="541020" cy="3606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>
                            <a:off x="27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5pt;margin-top:277pt;width:42.55pt;height:28.35pt" coordorigin="8379,5540" coordsize="851,567">
                <v:line id="shape_0" from="8805,5540" to="8805,6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9,5824" to="9230,5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5824" to="9088,582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1855</wp:posOffset>
                </wp:positionH>
                <wp:positionV relativeFrom="paragraph">
                  <wp:posOffset>3517900</wp:posOffset>
                </wp:positionV>
                <wp:extent cx="541020" cy="180340"/>
                <wp:effectExtent l="0" t="2540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80360"/>
                          <a:chOff x="0" y="0"/>
                          <a:chExt cx="541080" cy="180360"/>
                        </a:xfrm>
                      </wpg:grpSpPr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5pt;margin-top:277pt;width:42.55pt;height:14.15pt" coordorigin="9373,5540" coordsize="851,283">
                <v:line id="shape_0" from="9799,5540" to="9799,582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9373,5540" to="10224,5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485</wp:posOffset>
                </wp:positionH>
                <wp:positionV relativeFrom="paragraph">
                  <wp:posOffset>2976880</wp:posOffset>
                </wp:positionV>
                <wp:extent cx="721360" cy="360680"/>
                <wp:effectExtent l="0" t="3810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360720"/>
                          <a:chOff x="0" y="0"/>
                          <a:chExt cx="721440" cy="360720"/>
                        </a:xfrm>
                      </wpg:grpSpPr>
                      <wps:wsp>
                        <wps:cNvSpPr txBox="1"/>
                        <wps:spPr>
                          <a:xfrm>
                            <a:off x="36072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C23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9000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234.4pt;width:56.8pt;height:28.35pt" coordorigin="711,4688" coordsize="1136,567">
                <v:shape id="shape_0" stroked="t" o:allowincell="f" style="position:absolute;left:1279;top:483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C238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711;top:4688;width:567;height:567">
                  <v:group id="shape_0" style="position:absolute;left:711;top:4688;width:567;height:567">
                    <v:line id="shape_0" from="711,4972" to="994,49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5,4688" to="1278,49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5,4972" to="1278,525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995,4830" to="995,5113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995,4972" to="1278,5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69815</wp:posOffset>
                </wp:positionH>
                <wp:positionV relativeFrom="paragraph">
                  <wp:posOffset>2255520</wp:posOffset>
                </wp:positionV>
                <wp:extent cx="180340" cy="180340"/>
                <wp:effectExtent l="0" t="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177.6pt;width:14.15pt;height:14.15pt" coordorigin="7669,3552" coordsize="283,283">
                <v:line id="shape_0" from="7669,3836" to="7952,383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811,3552" to="7811,38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4375</wp:posOffset>
                </wp:positionH>
                <wp:positionV relativeFrom="paragraph">
                  <wp:posOffset>2976880</wp:posOffset>
                </wp:positionV>
                <wp:extent cx="360680" cy="541020"/>
                <wp:effectExtent l="0" t="3810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4507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5pt;margin-top:234.4pt;width:28.35pt;height:42.55pt" coordorigin="3125,4688" coordsize="567,851">
                <v:line id="shape_0" from="3409,4830" to="3409,53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67,4688" to="3408,4829" stroked="t" o:allowincell="f" style="position:absolute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  <v:line id="shape_0" from="3409,5256" to="3692,5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9,4972" to="3692,4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5256" to="3408,525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67,5398" to="3408,5539" stroked="t" o:allowincell="f" style="position:absolute;flip:y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015</wp:posOffset>
                </wp:positionH>
                <wp:positionV relativeFrom="paragraph">
                  <wp:posOffset>3067050</wp:posOffset>
                </wp:positionV>
                <wp:extent cx="450850" cy="360680"/>
                <wp:effectExtent l="0" t="45085" r="0" b="450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360720"/>
                          <a:chOff x="0" y="0"/>
                          <a:chExt cx="450720" cy="360720"/>
                        </a:xfrm>
                      </wpg:grpSpPr>
                      <wps:wsp>
                        <wps:cNvSpPr/>
                        <wps:spPr>
                          <a:xfrm>
                            <a:off x="270360" y="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241.5pt;width:35.4pt;height:28.35pt" coordorigin="1989,4830" coordsize="708,567">
                <v:line id="shape_0" from="2415,4830" to="2415,53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73,5114" to="2556,5255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2273,5114" to="2556,5255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2273,4972" to="2556,5113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2273,4972" to="2556,5113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2415,4972" to="2698,4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5,5256" to="2698,5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5,5114" to="2698,511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273,4830" to="2414,4971" stroked="t" o:allowincell="f" style="position:absolute;flip:y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  <v:line id="shape_0" from="2273,5256" to="2414,5397" stroked="t" o:allowincell="f" style="position:absolute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  <v:line id="shape_0" from="2273,4972" to="2273,5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5256" to="2272,5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32195</wp:posOffset>
                </wp:positionH>
                <wp:positionV relativeFrom="paragraph">
                  <wp:posOffset>2616200</wp:posOffset>
                </wp:positionV>
                <wp:extent cx="360680" cy="360680"/>
                <wp:effectExtent l="52070" t="52070" r="52705" b="527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diamond">
                            <a:avLst/>
                          </a:prstGeom>
                          <a:noFill/>
                          <a:ln w="73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5pt;margin-top:206pt;width:28.4pt;height:28.4pt" coordorigin="9657,4120" coordsize="568,568">
                <v:oval id="shape_0" fillcolor="white" stroked="t" o:allowincell="f" style="position:absolute;left:9799;top:4262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799,4262" to="10082,4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99,4262" to="10082,4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9657;top:4120;width:567;height:567;mso-wrap-style:none;v-text-anchor:middle" type="_x0000_t4">
                  <v:fill o:detectmouseclick="t" on="false"/>
                  <v:stroke color="white" weight="73080" joinstyle="miter" endcap="flat"/>
                  <w10:wrap type="none"/>
                </v:shape>
                <v:oval id="shape_0" stroked="t" o:allowincell="f" style="position:absolute;left:9799;top:426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51855</wp:posOffset>
                </wp:positionH>
                <wp:positionV relativeFrom="paragraph">
                  <wp:posOffset>1714500</wp:posOffset>
                </wp:positionV>
                <wp:extent cx="721360" cy="721360"/>
                <wp:effectExtent l="107950" t="107950" r="108585" b="1085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721440"/>
                          <a:chOff x="0" y="0"/>
                          <a:chExt cx="721440" cy="721440"/>
                        </a:xfrm>
                      </wpg:grpSpPr>
                      <wps:wsp>
                        <wps:cNvSpPr/>
                        <wps:spPr>
                          <a:xfrm rot="16200000">
                            <a:off x="180360" y="18036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1440" cy="721440"/>
                          </a:xfrm>
                          <a:prstGeom prst="diamond">
                            <a:avLst/>
                          </a:prstGeom>
                          <a:noFill/>
                          <a:ln w="152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5pt;margin-top:135pt;width:56.8pt;height:56.8pt" coordorigin="9373,2700" coordsize="1136,1136">
                <v:oval id="shape_0" fillcolor="white" stroked="t" o:allowincell="f" style="position:absolute;left:9657;top:2984;width:567;height:56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657,2984" to="10224,3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2984" to="10224,3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373;top:2700;width:1135;height:1135;mso-wrap-style:none;v-text-anchor:middle" type="_x0000_t4">
                  <v:fill o:detectmouseclick="t" on="false"/>
                  <v:stroke color="white" weight="152280" joinstyle="miter" endcap="flat"/>
                  <w10:wrap type="none"/>
                </v:shape>
                <v:oval id="shape_0" stroked="t" o:allowincell="f" style="position:absolute;left:9657;top:2984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14235</wp:posOffset>
                </wp:positionH>
                <wp:positionV relativeFrom="paragraph">
                  <wp:posOffset>5231130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68.05pt;margin-top:411.9pt;width:14.15pt;height:14.1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73215</wp:posOffset>
                </wp:positionH>
                <wp:positionV relativeFrom="paragraph">
                  <wp:posOffset>5140960</wp:posOffset>
                </wp:positionV>
                <wp:extent cx="360680" cy="360680"/>
                <wp:effectExtent l="52070" t="52070" r="52705" b="527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diamond">
                            <a:avLst/>
                          </a:prstGeom>
                          <a:noFill/>
                          <a:ln w="73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45pt;margin-top:404.8pt;width:28.4pt;height:28.4pt" coordorigin="10509,8096" coordsize="568,568">
                <v:line id="shape_0" from="10651,8237" to="10934,8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51,8237" to="10934,8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509;top:8096;width:567;height:567;mso-wrap-style:none;v-text-anchor:middle" type="_x0000_t4">
                  <v:fill o:detectmouseclick="t" on="false"/>
                  <v:stroke color="white" weight="73080" joinstyle="miter" endcap="flat"/>
                  <w10:wrap type="none"/>
                </v:shape>
                <v:oval id="shape_0" stroked="t" o:allowincell="f" style="position:absolute;left:10651;top:8237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22365</wp:posOffset>
                </wp:positionH>
                <wp:positionV relativeFrom="paragraph">
                  <wp:posOffset>4780280</wp:posOffset>
                </wp:positionV>
                <wp:extent cx="1262380" cy="7213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72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95pt;margin-top:376.4pt;width:99.35pt;height:5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315</wp:posOffset>
                </wp:positionH>
                <wp:positionV relativeFrom="paragraph">
                  <wp:posOffset>3698240</wp:posOffset>
                </wp:positionV>
                <wp:extent cx="360680" cy="360680"/>
                <wp:effectExtent l="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 flipH="1">
                            <a:off x="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000"/>
                            <a:ext cx="0" cy="180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291.2pt;width:28.35pt;height:28.35pt" coordorigin="569,5824" coordsize="567,567">
                <v:line id="shape_0" from="569,6108" to="852,61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5824" to="1136,6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3,6108" to="1136,639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53,5966" to="853,6249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853,6108" to="1136,6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2335</wp:posOffset>
                </wp:positionH>
                <wp:positionV relativeFrom="paragraph">
                  <wp:posOffset>3698240</wp:posOffset>
                </wp:positionV>
                <wp:extent cx="360680" cy="360680"/>
                <wp:effectExtent l="3810" t="3810" r="635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000"/>
                            <a:ext cx="0" cy="180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291.2pt;width:28.35pt;height:28.35pt" coordorigin="1421,5824" coordsize="567,567">
                <v:line id="shape_0" from="1705,6108" to="1988,6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5966" to="1705,6249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421,5824" to="1704,61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21,6108" to="1704,6391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421,6108" to="1704,6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15565</wp:posOffset>
                </wp:positionH>
                <wp:positionV relativeFrom="paragraph">
                  <wp:posOffset>2255520</wp:posOffset>
                </wp:positionV>
                <wp:extent cx="538480" cy="631190"/>
                <wp:effectExtent l="5080" t="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" cy="631080"/>
                          <a:chOff x="0" y="0"/>
                          <a:chExt cx="538560" cy="631080"/>
                        </a:xfrm>
                      </wpg:grpSpPr>
                      <wps:wsp>
                        <wps:cNvSpPr txBox="1"/>
                        <wps:spPr>
                          <a:xfrm>
                            <a:off x="179640" y="450720"/>
                            <a:ext cx="3589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00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54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5pt;margin-top:177.6pt;width:42.4pt;height:49.65pt" coordorigin="4119,3552" coordsize="848,993">
                <v:shape id="shape_0" stroked="t" o:allowincell="f" style="position:absolute;left:4402;top:4262;width:56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00µ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4119;top:3552;width:568;height:851">
                  <v:line id="shape_0" from="4119,4120" to="4686,4120" stroked="t" o:allowincell="f" style="position:absolute;flip:x">
                    <v:stroke color="black" weight="63360" joinstyle="miter" endcap="flat"/>
                    <v:fill o:detectmouseclick="t" on="false"/>
                    <w10:wrap type="none"/>
                  </v:line>
                  <v:line id="shape_0" from="4403,3552" to="4403,38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4120" to="4403,4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119;top:3836;width:567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5395</wp:posOffset>
                </wp:positionH>
                <wp:positionV relativeFrom="paragraph">
                  <wp:posOffset>1624330</wp:posOffset>
                </wp:positionV>
                <wp:extent cx="808990" cy="360680"/>
                <wp:effectExtent l="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360720"/>
                          <a:chOff x="0" y="0"/>
                          <a:chExt cx="808920" cy="360720"/>
                        </a:xfrm>
                      </wpg:grpSpPr>
                      <wps:wsp>
                        <wps:cNvSpPr txBox="1"/>
                        <wps:spPr>
                          <a:xfrm>
                            <a:off x="450360" y="180360"/>
                            <a:ext cx="3589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00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00" y="135360"/>
                              <a:ext cx="360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5pt;margin-top:127.9pt;width:63.7pt;height:28.4pt" coordorigin="3977,2558" coordsize="1274,568">
                <v:shape id="shape_0" stroked="t" o:allowincell="f" style="position:absolute;left:4686;top:2842;width:56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00µ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3977;top:2558;width:851;height:567">
                  <v:line id="shape_0" from="4545,2558" to="4545,3125" stroked="t" o:allowincell="f" style="position:absolute">
                    <v:stroke color="black" weight="63360" joinstyle="miter" endcap="flat"/>
                    <v:fill o:detectmouseclick="t" on="false"/>
                    <w10:wrap type="none"/>
                  </v:line>
                  <v:line id="shape_0" from="3977,2842" to="4260,2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2842" to="4828,2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048;top:2771;width:567;height:14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6755</wp:posOffset>
                </wp:positionH>
                <wp:positionV relativeFrom="paragraph">
                  <wp:posOffset>2255520</wp:posOffset>
                </wp:positionV>
                <wp:extent cx="450850" cy="541020"/>
                <wp:effectExtent l="5080" t="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541080"/>
                          <a:chOff x="0" y="0"/>
                          <a:chExt cx="450720" cy="541080"/>
                        </a:xfrm>
                      </wpg:grpSpPr>
                      <wps:wsp>
                        <wps:cNvSpPr txBox="1"/>
                        <wps:spPr>
                          <a:xfrm>
                            <a:off x="180360" y="360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45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5000" y="44640"/>
                              <a:ext cx="27036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703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3360" y="90000"/>
                              <a:ext cx="532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5pt;margin-top:177.6pt;width:32pt;height:42.6pt" coordorigin="5183,3552" coordsize="640,852">
                <v:shape id="shape_0" stroked="t" o:allowincell="f" style="position:absolute;left:5397;top:4120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µ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5183;top:3552;width:426;height:708">
                  <v:rect id="shape_0" stroked="t" o:allowincell="f" style="position:absolute;left:5184;top:3624;width:425;height:567;mso-wrap-style:none;v-text-anchor:middle;rotation:90">
                    <v:fill o:detectmouseclick="t" on="false"/>
                    <v:stroke color="white" weight="9360" joinstyle="miter" endcap="flat"/>
                    <w10:wrap type="none"/>
                  </v:rect>
                  <v:line id="shape_0" from="5255,3978" to="5538,3978" stroked="t" o:allowincell="f" style="position:absolute;flip:x">
                    <v:stroke color="black" weight="63360" joinstyle="miter" endcap="flat"/>
                    <v:fill o:detectmouseclick="t" on="false"/>
                    <w10:wrap type="none"/>
                  </v:line>
                  <v:line id="shape_0" from="5397,3552" to="5397,38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3978" to="5397,4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55;top:3694;width:83;height:28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7095</wp:posOffset>
                </wp:positionH>
                <wp:positionV relativeFrom="paragraph">
                  <wp:posOffset>1624330</wp:posOffset>
                </wp:positionV>
                <wp:extent cx="631190" cy="360680"/>
                <wp:effectExtent l="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60720"/>
                          <a:chOff x="0" y="0"/>
                          <a:chExt cx="631080" cy="360720"/>
                        </a:xfrm>
                      </wpg:grpSpPr>
                      <wps:wsp>
                        <wps:cNvSpPr txBox="1"/>
                        <wps:spPr>
                          <a:xfrm>
                            <a:off x="360720" y="180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4µ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27036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000"/>
                              <a:ext cx="0" cy="18036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90000"/>
                              <a:ext cx="532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127.9pt;width:49.7pt;height:28.4pt" coordorigin="5397,2558" coordsize="994,568">
                <v:shape id="shape_0" stroked="t" o:allowincell="f" style="position:absolute;left:5965;top:2842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4µ7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5397;top:2558;width:709;height:568">
                  <v:rect id="shape_0" stroked="t" o:allowincell="f" style="position:absolute;left:5539;top:2558;width:425;height:567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line id="shape_0" from="5823,2700" to="5823,2983" stroked="t" o:allowincell="f" style="position:absolute">
                    <v:stroke color="black" weight="63360" joinstyle="miter" endcap="flat"/>
                    <v:fill o:detectmouseclick="t" on="false"/>
                    <w10:wrap type="none"/>
                  </v:line>
                  <v:line id="shape_0" from="5397,2842" to="5680,2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3,2842" to="6106,2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639;top:2700;width: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7945</wp:posOffset>
                </wp:positionH>
                <wp:positionV relativeFrom="paragraph">
                  <wp:posOffset>2255520</wp:posOffset>
                </wp:positionV>
                <wp:extent cx="450850" cy="450850"/>
                <wp:effectExtent l="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450720"/>
                          <a:chOff x="0" y="0"/>
                          <a:chExt cx="450720" cy="450720"/>
                        </a:xfrm>
                      </wpg:grpSpPr>
                      <wps:wsp>
                        <wps:cNvSpPr txBox="1"/>
                        <wps:spPr>
                          <a:xfrm>
                            <a:off x="180360" y="180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0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0360" cy="45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03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177.6pt;width:35.5pt;height:35.4pt" coordorigin="6107,3552" coordsize="710,708">
                <v:shape id="shape_0" stroked="t" o:allowincell="f" style="position:absolute;left:6391;top:3836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0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6107;top:3552;width:283;height:708">
                  <v:line id="shape_0" from="6107,3836" to="6390,3836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6107,3978" to="6390,3978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6249,3552" to="6249,38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3978" to="6249,4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7265</wp:posOffset>
                </wp:positionH>
                <wp:positionV relativeFrom="paragraph">
                  <wp:posOffset>2976880</wp:posOffset>
                </wp:positionV>
                <wp:extent cx="450850" cy="360680"/>
                <wp:effectExtent l="0" t="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360720"/>
                          <a:chOff x="0" y="0"/>
                          <a:chExt cx="45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180360" y="180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0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234.4pt;width:35.5pt;height:28.4pt" coordorigin="5539,4688" coordsize="710,568">
                <v:shape id="shape_0" stroked="t" o:allowincell="f" style="position:absolute;left:5823;top:4972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0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5539;top:4688;width:708;height:283">
                  <v:line id="shape_0" from="5823,4688" to="5823,4971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5965,4688" to="5965,4971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5539,4830" to="5822,4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5,4830" to="6248,4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6755</wp:posOffset>
                </wp:positionH>
                <wp:positionV relativeFrom="paragraph">
                  <wp:posOffset>4329430</wp:posOffset>
                </wp:positionV>
                <wp:extent cx="631190" cy="36068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60720"/>
                          <a:chOff x="0" y="0"/>
                          <a:chExt cx="631080" cy="36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10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45072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90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0360" y="-45000"/>
                              <a:ext cx="90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22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337.35pt;width:49.65pt;height:31.95pt" coordorigin="5113,6747" coordsize="993,639">
                <v:group id="shape_0" style="position:absolute;left:5113;top:6747;width:993;height:426">
                  <v:rect id="shape_0" stroked="t" o:allowincell="f" style="position:absolute;left:5255;top:6818;width:709;height:283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line id="shape_0" from="5113,6960" to="5396,6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3,6960" to="6106,6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39;top:6747;width:141;height:42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5397;top:7102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22k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6415</wp:posOffset>
                </wp:positionH>
                <wp:positionV relativeFrom="paragraph">
                  <wp:posOffset>3517900</wp:posOffset>
                </wp:positionV>
                <wp:extent cx="631190" cy="631190"/>
                <wp:effectExtent l="508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631080"/>
                          <a:chOff x="0" y="0"/>
                          <a:chExt cx="631080" cy="63108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18036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5000" y="225000"/>
                              <a:ext cx="45072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0360"/>
                              <a:ext cx="90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360" y="18036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0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277pt;width:53.25pt;height:49.65pt" coordorigin="4829,5540" coordsize="1065,993">
                <v:group id="shape_0" style="position:absolute;left:5184;top:5540;width:710;height:993">
                  <v:rect id="shape_0" stroked="t" o:allowincell="f" style="position:absolute;left:5185;top:5895;width:709;height:283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5539,6250" to="5539,6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9,5540" to="5539,58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468;top:5824;width:141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255,5824" to="5822,6107" stroked="t" o:allowincell="f" style="position:absolute">
                  <v:stroke color="black" weight="9360" startarrow="block" endarrow="oval" startarrowwidth="narrow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829;top:610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0k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05735</wp:posOffset>
                </wp:positionH>
                <wp:positionV relativeFrom="paragraph">
                  <wp:posOffset>3427730</wp:posOffset>
                </wp:positionV>
                <wp:extent cx="541020" cy="63119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631080"/>
                          <a:chOff x="0" y="0"/>
                          <a:chExt cx="54108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5000" y="225000"/>
                              <a:ext cx="45072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0360"/>
                              <a:ext cx="90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8k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4pt;margin-top:269.9pt;width:53.25pt;height:49.6pt" coordorigin="4048,5398" coordsize="1065,992">
                <v:group id="shape_0" style="position:absolute;left:4048;top:5398;width:710;height:992">
                  <v:rect id="shape_0" stroked="t" o:allowincell="f" style="position:absolute;left:4049;top:5752;width:709;height:283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4403,6108" to="4403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5398" to="4403,5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32;top:5682;width:141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4545;top:5682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8k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7945</wp:posOffset>
                </wp:positionH>
                <wp:positionV relativeFrom="paragraph">
                  <wp:posOffset>3517900</wp:posOffset>
                </wp:positionV>
                <wp:extent cx="631190" cy="631190"/>
                <wp:effectExtent l="381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631080"/>
                          <a:chOff x="0" y="0"/>
                          <a:chExt cx="631080" cy="631080"/>
                        </a:xfrm>
                      </wpg:grpSpPr>
                      <wpg:grpSp>
                        <wpg:cNvGrpSpPr/>
                        <wpg:grpSpPr>
                          <a:xfrm>
                            <a:off x="90000" y="0"/>
                            <a:ext cx="18036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5000" y="225000"/>
                              <a:ext cx="45072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80360"/>
                              <a:ext cx="90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LD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8pt;margin-top:277pt;width:53.25pt;height:49.65pt" coordorigin="6036,5540" coordsize="1065,993">
                <v:group id="shape_0" style="position:absolute;left:6036;top:5540;width:710;height:993">
                  <v:rect id="shape_0" stroked="t" o:allowincell="f" style="position:absolute;left:6037;top:5895;width:709;height:283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6391,6250" to="6391,6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1,5540" to="6391,58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20;top:5824;width:141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107,5824" to="6248,59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07,5966" to="6248,61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6533;top:5682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LD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1655</wp:posOffset>
                </wp:positionH>
                <wp:positionV relativeFrom="paragraph">
                  <wp:posOffset>5501640</wp:posOffset>
                </wp:positionV>
                <wp:extent cx="189357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33.2pt" to="191.7pt,4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305</wp:posOffset>
                </wp:positionH>
                <wp:positionV relativeFrom="paragraph">
                  <wp:posOffset>3337560</wp:posOffset>
                </wp:positionV>
                <wp:extent cx="541020" cy="450850"/>
                <wp:effectExtent l="5080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>
                            <a:off x="90000" y="27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0844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844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2 V ~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15pt;margin-top:262.8pt;width:42.6pt;height:35.45pt" coordorigin="7243,5256" coordsize="852,709">
                <v:line id="shape_0" from="7385,5682" to="7385,5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90;top:5584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53,5682" to="7953,5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858;top:5584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243;top:5256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2 V ~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rect id="shape_0" stroked="t" o:allowincell="f" style="position:absolute;left:7243;top:5540;width:851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73215</wp:posOffset>
                </wp:positionH>
                <wp:positionV relativeFrom="paragraph">
                  <wp:posOffset>3698240</wp:posOffset>
                </wp:positionV>
                <wp:extent cx="1082040" cy="901700"/>
                <wp:effectExtent l="81280" t="81280" r="5080" b="819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901800"/>
                          <a:chOff x="0" y="0"/>
                          <a:chExt cx="1082160" cy="90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1800" cy="90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3240" y="45072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880" y="27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45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20" y="54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52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520" y="54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27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2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1800" cy="901800"/>
                            </a:xfrm>
                            <a:prstGeom prst="diamond">
                              <a:avLst/>
                            </a:prstGeom>
                            <a:noFill/>
                            <a:ln w="114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360720"/>
                              <a:ext cx="180360" cy="180360"/>
                            </a:xfrm>
                            <a:prstGeom prst="diamond">
                              <a:avLst/>
                            </a:prstGeom>
                            <a:noFill/>
                            <a:ln w="114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27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5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54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080" y="7214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40C10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45pt;margin-top:291.2pt;width:85.2pt;height:71pt" coordorigin="10509,5824" coordsize="1704,1420">
                <v:group id="shape_0" style="position:absolute;left:10509;top:5824;width:1420;height:1420">
                  <v:line id="shape_0" from="11506,6534" to="11647,6675" stroked="t" o:allowincell="f" style="position:absolute;flip: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1364,6250" to="11647,653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1363,6533" to="11646,68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938,6676" to="11221,695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0938,6108" to="11221,6391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10938,6676" to="11221,69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64,6250" to="11647,65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8,6108" to="11221,6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0509;top:5824;width:1419;height:1419;mso-wrap-style:none;v-text-anchor:middle" type="_x0000_t4">
                    <v:fill o:detectmouseclick="t" on="false"/>
                    <v:stroke color="white" weight="114480" joinstyle="miter" endcap="flat"/>
                    <w10:wrap type="none"/>
                  </v:shape>
                  <v:shape id="shape_0" stroked="t" o:allowincell="f" style="position:absolute;left:11080;top:6392;width:283;height:283;mso-wrap-style:none;v-text-anchor:middle" type="_x0000_t4">
                    <v:fill o:detectmouseclick="t" on="false"/>
                    <v:stroke color="white" weight="114480" joinstyle="miter" endcap="flat"/>
                    <w10:wrap type="none"/>
                  </v:shape>
                  <v:line id="shape_0" from="10796,6250" to="11079,6533" stroked="t" o:allowincell="f" style="position:absolute;flip:y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0796,6534" to="11079,6817" stroked="t" o:allowincell="f" style="position:absolute">
                    <v:stroke color="black" weight="9360" startarrow="oval" endarrow="block" startarrowwidth="medium" startarrowlength="medium" endarrowwidth="wide" endarrowlength="long" joinstyle="miter" endcap="flat"/>
                    <v:fill o:detectmouseclick="t" on="false"/>
                    <w10:wrap type="none"/>
                  </v:line>
                  <v:line id="shape_0" from="11222,6676" to="11505,6959" stroked="t" o:allowincell="f" style="position:absolute;flip:y">
                    <v:stroke color="black" weight="9360" startarrow="oval" endarrow="block" startarrowwidth="medium" startarrowlength="medium" endarrowwidth="wide" endarrowlength="long" joinstyle="miter" endcap="flat"/>
                    <v:fill o:detectmouseclick="t" on="false"/>
                    <w10:wrap type="none"/>
                  </v:line>
                  <v:line id="shape_0" from="11222,6108" to="11505,6391" stroked="t" o:allowincell="f" style="position:absolute">
                    <v:stroke color="black" weight="9360" startarrow="oval" endarrow="block" startarrowwidth="medium" startarrowlength="medium" endarrowwidth="wide" endarrowlength="long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1361;top:696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40C100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45425</wp:posOffset>
                </wp:positionH>
                <wp:positionV relativeFrom="paragraph">
                  <wp:posOffset>1263650</wp:posOffset>
                </wp:positionV>
                <wp:extent cx="721360" cy="216408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2163960"/>
                          <a:chOff x="0" y="0"/>
                          <a:chExt cx="721440" cy="2163960"/>
                        </a:xfrm>
                      </wpg:grpSpPr>
                      <wps:wsp>
                        <wps:cNvSpPr txBox="1"/>
                        <wps:spPr>
                          <a:xfrm>
                            <a:off x="180360" y="198360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CD401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21440" cy="198360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1440" cy="19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360720" cy="19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114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90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27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45072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6310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803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5410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90180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4428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2625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0821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6232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8032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C0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541080" y="8114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9918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1721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35252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532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8936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1442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360" y="1803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16232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/CE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0360" y="5410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10821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50480" y="240840"/>
                              <a:ext cx="59760" cy="59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0480" y="781560"/>
                              <a:ext cx="59760" cy="59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7.75pt;margin-top:99.5pt;width:56.75pt;height:170.35pt" coordorigin="12355,1990" coordsize="1135,3407">
                <v:shape id="shape_0" stroked="t" o:allowincell="f" style="position:absolute;left:12639;top:5114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CD4017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2355;top:1990;width:1135;height:3124">
                  <v:rect id="shape_0" stroked="t" o:allowincell="f" style="position:absolute;left:12500;top:2274;width:283;height:283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rect id="shape_0" stroked="t" o:allowincell="f" style="position:absolute;left:12500;top:3126;width:283;height:283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group id="shape_0" style="position:absolute;left:12355;top:1990;width:1135;height:3124">
                    <v:rect id="shape_0" fillcolor="white" stroked="t" o:allowincell="f" style="position:absolute;left:12639;top:1990;width:567;height:31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355,3268" to="12638,32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7,2132" to="13490,21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7,2416" to="13490,24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7,2700" to="13490,27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7,2984" to="13490,29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2923;top:1990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23;top:2274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23;top:2558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23;top:2842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23;top:3410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23;top:3126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23;top:4262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23;top:3978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23;top:3694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23;top:4546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23;top:4830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C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3207,3268" to="13490,32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7,3552" to="13490,35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7,3836" to="13490,3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7,4120" to="13490,4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7,4404" to="13490,44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7,4688" to="13490,46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7,4972" to="13490,49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39,4262" to="12922,42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639;top:2274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639;top:4546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639;top:3126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/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639,2842" to="12922,2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55,2416" to="12638,24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39,3694" to="12922,36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55,4688" to="12638,46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2592;top:2369;width:93;height:9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592;top:3221;width:93;height:9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73215</wp:posOffset>
                </wp:positionH>
                <wp:positionV relativeFrom="paragraph">
                  <wp:posOffset>1263650</wp:posOffset>
                </wp:positionV>
                <wp:extent cx="991870" cy="811530"/>
                <wp:effectExtent l="0" t="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811440"/>
                          <a:chOff x="0" y="0"/>
                          <a:chExt cx="991800" cy="811440"/>
                        </a:xfrm>
                      </wpg:grpSpPr>
                      <wps:wsp>
                        <wps:cNvSpPr txBox="1"/>
                        <wps:spPr>
                          <a:xfrm>
                            <a:off x="450720" y="63108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CD407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0180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90000"/>
                              <a:ext cx="541080" cy="54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72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90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54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45pt;margin-top:99.5pt;width:78.1pt;height:63.9pt" coordorigin="10509,1990" coordsize="1562,1278">
                <v:shape id="shape_0" stroked="t" o:allowincell="f" style="position:absolute;left:11219;top:2984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CD407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0509;top:1990;width:1420;height:1136">
                  <v:oval id="shape_0" fillcolor="white" stroked="t" o:allowincell="f" style="position:absolute;left:10793;top:2132;width:851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0509;top:1990;width:709;height:113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219,2132" to="11219,2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5,2274" to="11218,2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5,2558" to="11218,25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5,2842" to="11218,2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45,2558" to="11928,2558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566785</wp:posOffset>
                </wp:positionH>
                <wp:positionV relativeFrom="paragraph">
                  <wp:posOffset>2526030</wp:posOffset>
                </wp:positionV>
                <wp:extent cx="991870" cy="991870"/>
                <wp:effectExtent l="0" t="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991800"/>
                          <a:chOff x="0" y="0"/>
                          <a:chExt cx="991800" cy="991800"/>
                        </a:xfrm>
                      </wpg:grpSpPr>
                      <wps:wsp>
                        <wps:cNvSpPr txBox="1"/>
                        <wps:spPr>
                          <a:xfrm>
                            <a:off x="450720" y="8114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½ CD401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9180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721440" cy="72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90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54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45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721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4.55pt;margin-top:198.9pt;width:78.05pt;height:78.1pt" coordorigin="13491,3978" coordsize="1561,1562">
                <v:shape id="shape_0" stroked="t" o:allowincell="f" style="position:absolute;left:14201;top:5256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½ CD401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3491;top:3978;width:1561;height:1420">
                  <v:oval id="shape_0" fillcolor="white" stroked="t" o:allowincell="f" style="position:absolute;left:13633;top:4120;width:1135;height:1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3491;top:3978;width:709;height:14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4201,4120" to="14201,5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7,4262" to="14200,42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7,4546" to="14200,45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7,4830" to="14200,4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9,4688" to="15052,4688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3917,5114" to="14200,5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2705</wp:posOffset>
                </wp:positionH>
                <wp:positionV relativeFrom="paragraph">
                  <wp:posOffset>4329430</wp:posOffset>
                </wp:positionV>
                <wp:extent cx="270510" cy="180340"/>
                <wp:effectExtent l="5715" t="5715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360"/>
                          <a:chOff x="0" y="0"/>
                          <a:chExt cx="270360" cy="180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15pt;margin-top:340.9pt;width:21.2pt;height:14.2pt" coordorigin="10083,6818" coordsize="424,284">
                <v:oval id="shape_0" fillcolor="white" stroked="t" o:allowincell="f" style="position:absolute;left:10083;top:6818;width:283;height:283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225,6960" to="10508,6960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3355</wp:posOffset>
                </wp:positionH>
                <wp:positionV relativeFrom="paragraph">
                  <wp:posOffset>1263650</wp:posOffset>
                </wp:positionV>
                <wp:extent cx="180340" cy="541020"/>
                <wp:effectExtent l="8255" t="0" r="889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541080"/>
                          <a:chOff x="0" y="0"/>
                          <a:chExt cx="180360" cy="541080"/>
                        </a:xfrm>
                      </wpg:grpSpPr>
                      <wps:wsp>
                        <wps:cNvSpPr/>
                        <wps:spPr>
                          <a:xfrm flipV="1">
                            <a:off x="90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triangle">
                            <a:avLst>
                              <a:gd name="adj" fmla="val 507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99.5pt;width:14.2pt;height:42.55pt" coordorigin="2273,1990" coordsize="284,851">
                <v:line id="shape_0" from="2415,1990" to="2415,2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73;top:2274;width:283;height:28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3,2274" to="2556,22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53185</wp:posOffset>
                </wp:positionH>
                <wp:positionV relativeFrom="paragraph">
                  <wp:posOffset>2616200</wp:posOffset>
                </wp:positionV>
                <wp:extent cx="541020" cy="180340"/>
                <wp:effectExtent l="0" t="8255" r="0" b="889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80360"/>
                          <a:chOff x="0" y="0"/>
                          <a:chExt cx="54108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360" y="0"/>
                            <a:ext cx="180360" cy="180360"/>
                          </a:xfrm>
                          <a:prstGeom prst="triangle">
                            <a:avLst>
                              <a:gd name="adj" fmla="val 507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5pt;margin-top:206pt;width:42.55pt;height:14.2pt" coordorigin="2131,4120" coordsize="851,284">
                <v:line id="shape_0" from="2131,4262" to="2982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5;top:4120;width:283;height:283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4120" to="2699,44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1145</wp:posOffset>
                </wp:positionH>
                <wp:positionV relativeFrom="paragraph">
                  <wp:posOffset>1894840</wp:posOffset>
                </wp:positionV>
                <wp:extent cx="721360" cy="360680"/>
                <wp:effectExtent l="5080" t="3810" r="635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360720"/>
                          <a:chOff x="0" y="0"/>
                          <a:chExt cx="721440" cy="36072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36072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18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3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921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C54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149.2pt;width:56.75pt;height:28.35pt" coordorigin="427,2984" coordsize="1135,567">
                <v:group id="shape_0" style="position:absolute;left:995;top:2984;width:567;height:567">
                  <v:group id="shape_0" style="position:absolute;left:995;top:2984;width:567;height:567">
                    <v:line id="shape_0" from="1279,3268" to="1562,3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5,2984" to="1278,32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5,3268" to="1278,3551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279,3129" to="1279,3412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995,3268" to="1278,35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27;top:312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C548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18965</wp:posOffset>
                </wp:positionH>
                <wp:positionV relativeFrom="paragraph">
                  <wp:posOffset>7575550</wp:posOffset>
                </wp:positionV>
                <wp:extent cx="360680" cy="721360"/>
                <wp:effectExtent l="762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721440"/>
                          <a:chOff x="0" y="0"/>
                          <a:chExt cx="360720" cy="721440"/>
                        </a:xfrm>
                      </wpg:grpSpPr>
                      <wps:wsp>
                        <wps:cNvSpPr/>
                        <wps:spPr>
                          <a:xfrm>
                            <a:off x="180360" y="54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608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8108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20" y="27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596.5pt;width:28.4pt;height:56.75pt" coordorigin="6958,11930" coordsize="568,1135">
                <v:line id="shape_0" from="7243,12782" to="7243,13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3,11930" to="7243,12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960;top:12286;width:567;height:425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rect>
                <v:oval id="shape_0" fillcolor="white" stroked="t" o:allowincell="f" style="position:absolute;left:6959;top:12215;width:567;height:567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7102;top:12357;width:283;height:283">
                  <v:line id="shape_0" from="7102,12357" to="7102,1264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86,12357" to="7386,1264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244,12357" to="7385,1249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2,12357" to="7243,1249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6245</wp:posOffset>
                </wp:positionH>
                <wp:positionV relativeFrom="paragraph">
                  <wp:posOffset>4960620</wp:posOffset>
                </wp:positionV>
                <wp:extent cx="1082040" cy="7213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721440"/>
                          <a:chOff x="0" y="0"/>
                          <a:chExt cx="108216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72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5pt;margin-top:390.6pt;width:85.2pt;height:56.8pt" coordorigin="4687,7812" coordsize="1704,1136">
                <v:rect id="shape_0" stroked="t" o:allowincell="f" style="position:absolute;left:4687;top:7812;width:1703;height:11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87,8380" to="6390,8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7812" to="5539,8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845425</wp:posOffset>
                </wp:positionH>
                <wp:positionV relativeFrom="paragraph">
                  <wp:posOffset>4960620</wp:posOffset>
                </wp:positionV>
                <wp:extent cx="360680" cy="541020"/>
                <wp:effectExtent l="6985" t="6985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180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0720"/>
                              <a:ext cx="180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000"/>
                              <a:ext cx="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000"/>
                              <a:ext cx="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072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7.75pt;margin-top:390.6pt;width:28.4pt;height:42.6pt" coordorigin="12355,7812" coordsize="568,852">
                <v:group id="shape_0" style="position:absolute;left:12355;top:7812;width:567;height:852">
                  <v:line id="shape_0" from="12497,7954" to="12780,7954" stroked="t" o:allowincell="f" style="position:absolute">
                    <v:stroke color="red" weight="25560" joinstyle="miter" endcap="flat"/>
                    <v:fill o:detectmouseclick="t" on="false"/>
                    <w10:wrap type="none"/>
                  </v:line>
                  <v:line id="shape_0" from="12497,8238" to="12780,8238" stroked="t" o:allowincell="f" style="position:absolute">
                    <v:stroke color="red" weight="25560" joinstyle="miter" endcap="flat"/>
                    <v:fill o:detectmouseclick="t" on="false"/>
                    <w10:wrap type="none"/>
                  </v:line>
                  <v:line id="shape_0" from="12497,8522" to="12780,8522" stroked="t" o:allowincell="f" style="position:absolute">
                    <v:stroke color="red" weight="25560" joinstyle="miter" endcap="flat"/>
                    <v:fill o:detectmouseclick="t" on="false"/>
                    <w10:wrap type="none"/>
                  </v:line>
                  <v:line id="shape_0" from="12497,7954" to="12497,8521" stroked="t" o:allowincell="f" style="position:absolute">
                    <v:stroke color="red" weight="25560" joinstyle="miter" endcap="flat"/>
                    <v:fill o:detectmouseclick="t" on="false"/>
                    <w10:wrap type="none"/>
                  </v:line>
                  <v:line id="shape_0" from="12781,7954" to="12781,8521" stroked="t" o:allowincell="f" style="position:absolute">
                    <v:stroke color="red" weight="25560" joinstyle="miter" endcap="flat"/>
                    <v:fill o:detectmouseclick="t" on="false"/>
                    <w10:wrap type="none"/>
                  </v:line>
                  <v:line id="shape_0" from="12355,7812" to="12922,8379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line id="shape_0" from="12355,8096" to="12922,8663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line id="shape_0" from="12639,8380" to="12922,8663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line id="shape_0" from="12355,7812" to="12638,8095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line id="shape_0" from="12355,8380" to="12638,8663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12355,8096" to="12922,8663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12355,7812" to="12922,8379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12639,7812" to="12922,8095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2355;top:7812;width:567;height:8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55255</wp:posOffset>
                </wp:positionH>
                <wp:positionV relativeFrom="paragraph">
                  <wp:posOffset>3698240</wp:posOffset>
                </wp:positionV>
                <wp:extent cx="721360" cy="1082040"/>
                <wp:effectExtent l="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082160"/>
                          <a:chOff x="0" y="0"/>
                          <a:chExt cx="721440" cy="1082160"/>
                        </a:xfrm>
                      </wpg:grpSpPr>
                      <wps:wsp>
                        <wps:cNvSpPr txBox="1"/>
                        <wps:spPr>
                          <a:xfrm>
                            <a:off x="180360" y="9018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½ CD402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2144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9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63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0480" y="420840"/>
                              <a:ext cx="59760" cy="59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CP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/Q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63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1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45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54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721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0.65pt;margin-top:291.2pt;width:56.8pt;height:85.2pt" coordorigin="12213,5824" coordsize="1136,1704">
                <v:shape id="shape_0" stroked="t" o:allowincell="f" style="position:absolute;left:12497;top:7244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½ CD4027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2213;top:5824;width:1135;height:1420">
                  <v:rect id="shape_0" stroked="t" o:allowincell="f" style="position:absolute;left:12358;top:6392;width:283;height:283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12497;top:5824;width:567;height:1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213,6534" to="12496,6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65,6818" to="13348,6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497;top:6960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213,5966" to="12496,59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65,6250" to="13348,6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213,6250" to="12496,6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450;top:6487;width:93;height:93;mso-wrap-style:none;v-text-anchor:middle;rotation:90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12497;top:6108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7;top:6676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81;top:6108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7;top:6392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C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81;top:6676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/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7;top:5824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213,6818" to="12496,6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213,7102" to="12496,7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781,6534" to="13064,6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7,6108" to="12780,6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7,6676" to="12780,66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7,6960" to="12780,6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7,6392" to="12780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781,5824" to="12781,72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91175</wp:posOffset>
                </wp:positionH>
                <wp:positionV relativeFrom="paragraph">
                  <wp:posOffset>1443990</wp:posOffset>
                </wp:positionV>
                <wp:extent cx="541020" cy="360680"/>
                <wp:effectExtent l="0" t="31750" r="0" b="317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000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900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5pt;margin-top:113.7pt;width:42.55pt;height:28.4pt" coordorigin="8805,2274" coordsize="851,568">
                <v:group id="shape_0" style="position:absolute;left:8805;top:2274;width:851;height:568">
                  <v:rect id="shape_0" fillcolor="black" stroked="t" o:allowincell="f" style="position:absolute;left:8947;top:2274;width:567;height:567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rect>
                  <v:line id="shape_0" from="8805,2274" to="9656,2274" stroked="t" o:allowincell="f" style="position:absolute">
                    <v:stroke color="white" weight="63360" joinstyle="miter" endcap="flat"/>
                    <v:fill o:detectmouseclick="t" on="false"/>
                    <w10:wrap type="none"/>
                  </v:line>
                  <v:line id="shape_0" from="8805,2842" to="9656,2842" stroked="t" o:allowincell="f" style="position:absolute">
                    <v:stroke color="white" weight="63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947;top:2274;width:567;height:567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9089;top:2416;width:283;height:283">
                  <v:line id="shape_0" from="9089,2416" to="9089,26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373,2416" to="9373,26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231,2416" to="9372,255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9089,2416" to="9230,255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59985</wp:posOffset>
                </wp:positionH>
                <wp:positionV relativeFrom="paragraph">
                  <wp:posOffset>1353820</wp:posOffset>
                </wp:positionV>
                <wp:extent cx="360680" cy="541020"/>
                <wp:effectExtent l="31750" t="0" r="3175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541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9000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9000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180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06.6pt;width:28.4pt;height:42.55pt" coordorigin="7810,2132" coordsize="568,851">
                <v:group id="shape_0" style="position:absolute;left:7810;top:2132;width:568;height:851">
                  <v:rect id="shape_0" fillcolor="black" stroked="t" o:allowincell="f" style="position:absolute;left:7811;top:2274;width:567;height:567;mso-wrap-style:none;v-text-anchor:middle;rotation:90">
                    <v:fill o:detectmouseclick="t" type="solid" color2="white"/>
                    <v:stroke color="black" weight="19080" joinstyle="miter" endcap="flat"/>
                    <w10:wrap type="none"/>
                  </v:rect>
                  <v:line id="shape_0" from="8379,2132" to="8379,2983" stroked="t" o:allowincell="f" style="position:absolute">
                    <v:stroke color="white" weight="63360" joinstyle="miter" endcap="flat"/>
                    <v:fill o:detectmouseclick="t" on="false"/>
                    <w10:wrap type="none"/>
                  </v:line>
                  <v:line id="shape_0" from="7811,2132" to="7811,2983" stroked="t" o:allowincell="f" style="position:absolute">
                    <v:stroke color="white" weight="63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811;top:2274;width:567;height:567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7953;top:2416;width:283;height:283">
                  <v:line id="shape_0" from="7953,2416" to="7953,26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2416" to="8237,26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95,2416" to="8236,255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7953,2416" to="8094,255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3555</wp:posOffset>
                </wp:positionH>
                <wp:positionV relativeFrom="paragraph">
                  <wp:posOffset>3067050</wp:posOffset>
                </wp:positionV>
                <wp:extent cx="721360" cy="631190"/>
                <wp:effectExtent l="0" t="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631080"/>
                          <a:chOff x="0" y="0"/>
                          <a:chExt cx="721440" cy="631080"/>
                        </a:xfrm>
                      </wpg:grpSpPr>
                      <wps:wsp>
                        <wps:cNvSpPr txBox="1"/>
                        <wps:spPr>
                          <a:xfrm>
                            <a:off x="270360" y="45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¼ SN740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54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90000"/>
                              <a:ext cx="0" cy="360720"/>
                            </a:xfrm>
                            <a:prstGeom prst="line">
                              <a:avLst/>
                            </a:prstGeom>
                            <a:ln w="47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000"/>
                              <a:ext cx="360720" cy="36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00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65pt;margin-top:241.5pt;width:56.8pt;height:49.7pt" coordorigin="10793,4830" coordsize="1136,994">
                <v:shape id="shape_0" stroked="t" o:allowincell="f" style="position:absolute;left:11219;top:5540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¼ SN740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0793;top:4830;width:993;height:852">
                  <v:line id="shape_0" from="11219,5398" to="11502,5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9,5114" to="11502,5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03,4972" to="11503,5539" stroked="t" o:allowincell="f" style="position:absolute">
                    <v:stroke color="white" weight="47520" joinstyle="miter" endcap="flat"/>
                    <v:fill o:detectmouseclick="t" on="false"/>
                    <w10:wrap type="none"/>
                  </v:line>
                  <v:line id="shape_0" from="11503,5256" to="11786,5256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10935;top:4972;width:567;height:5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0793;top:4830;width:425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219,4972" to="11219,5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5,5114" to="11218,5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5,5398" to="11218,5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53185</wp:posOffset>
                </wp:positionH>
                <wp:positionV relativeFrom="paragraph">
                  <wp:posOffset>3698240</wp:posOffset>
                </wp:positionV>
                <wp:extent cx="541020" cy="360680"/>
                <wp:effectExtent l="0" t="825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 flipH="1" flipV="1">
                            <a:off x="27036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360" y="0"/>
                              <a:ext cx="180360" cy="180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803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5pt;margin-top:291.2pt;width:42.55pt;height:28.35pt" coordorigin="2131,5824" coordsize="851,567">
                <v:line id="shape_0" from="2557,5966" to="2840,61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415;top:5824;width:283;height:2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2131;top:5824;width:851;height:567">
                  <v:shape id="shape_0" fillcolor="white" stroked="t" o:allowincell="f" style="position:absolute;left:2415;top:5824;width:283;height:28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99,5824" to="2699,610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131,5966" to="2982,5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6108" to="2841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84375</wp:posOffset>
                </wp:positionH>
                <wp:positionV relativeFrom="paragraph">
                  <wp:posOffset>3608070</wp:posOffset>
                </wp:positionV>
                <wp:extent cx="360680" cy="541020"/>
                <wp:effectExtent l="0" t="0" r="825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s:wsp>
                        <wps:cNvSpPr/>
                        <wps:spPr>
                          <a:xfrm flipV="1">
                            <a:off x="180360" y="27036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36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541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0360" y="180360"/>
                              <a:ext cx="180360" cy="180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5pt;margin-top:284.1pt;width:28.35pt;height:42.55pt" coordorigin="3125,5682" coordsize="567,851">
                <v:line id="shape_0" from="3409,6108" to="3550,6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409;top:5966;width:283;height:283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125;top:5682;width:567;height:851">
                  <v:shape id="shape_0" fillcolor="white" stroked="t" o:allowincell="f" style="position:absolute;left:3409;top:5966;width:283;height:283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09,6250" to="3692,6250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551,5682" to="3551,6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6392" to="3408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56955</wp:posOffset>
                </wp:positionH>
                <wp:positionV relativeFrom="paragraph">
                  <wp:posOffset>3878580</wp:posOffset>
                </wp:positionV>
                <wp:extent cx="721360" cy="72136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721440"/>
                          <a:chOff x="0" y="0"/>
                          <a:chExt cx="721440" cy="721440"/>
                        </a:xfrm>
                      </wpg:grpSpPr>
                      <wps:wsp>
                        <wps:cNvSpPr txBox="1"/>
                        <wps:spPr>
                          <a:xfrm>
                            <a:off x="180360" y="54108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NE55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2144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9000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1440" cy="54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36072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90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7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5072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072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640" y="0"/>
                              <a:ext cx="358920" cy="54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0360" y="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18036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cU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36072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/R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/C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85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DC</w:t>
                                  </w:r>
                                </w:p>
                              </w:txbxContent>
                            </wps:txbx>
                            <wps:bodyPr wrap="square" lIns="36360" rIns="36360" tIns="47160" bIns="471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48680" y="419040"/>
                              <a:ext cx="59760" cy="59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1.65pt;margin-top:305.4pt;width:56.75pt;height:56.8pt" coordorigin="13633,6108" coordsize="1135,1136">
                <v:shape id="shape_0" stroked="t" o:allowincell="f" style="position:absolute;left:13917;top:6960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NE555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3633;top:6108;width:1135;height:852">
                  <v:rect id="shape_0" stroked="t" o:allowincell="f" style="position:absolute;left:13775;top:6676;width:283;height:283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group id="shape_0" style="position:absolute;left:13633;top:6108;width:1135;height:852">
                    <v:rect id="shape_0" stroked="t" o:allowincell="f" style="position:absolute;left:13917;top:6108;width:567;height:8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4485,6250" to="14768,6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85,6534" to="14768,6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85,6818" to="14768,6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6250" to="13916,62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6534" to="13916,65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6818" to="13916,68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916;top:6108;width:565;height:852">
                    <v:shape id="shape_0" stroked="f" o:allowincell="f" style="position:absolute;left:14200;top:6108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00;top:6392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c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00;top:6676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/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916;top:6392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916;top:6676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/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916;top:6108;width:280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D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13867;top:6768;width:93;height:93;mso-wrap-style:none;v-text-anchor:middle;rotation:90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14201,6108" to="14201,6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7,6392" to="14484,6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7,6676" to="14484,6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07805</wp:posOffset>
                </wp:positionH>
                <wp:positionV relativeFrom="paragraph">
                  <wp:posOffset>5411470</wp:posOffset>
                </wp:positionV>
                <wp:extent cx="180340" cy="180340"/>
                <wp:effectExtent l="0" t="0" r="3873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9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  <a:tailEnd len="sm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9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7.15pt;margin-top:426.1pt;width:14.2pt;height:14.2pt" coordorigin="14343,8522" coordsize="284,284">
                <v:line id="shape_0" from="14484,8664" to="14625,8664" stroked="t" o:allowincell="f" style="position:absolute">
                  <v:stroke color="black" weight="9360" endarrow="diamond" endarrowwidth="medium" endarrowlength="medium" joinstyle="miter" endcap="flat"/>
                  <v:fill o:detectmouseclick="t" on="false"/>
                  <w10:wrap type="none"/>
                </v:line>
                <v:line id="shape_0" from="14484,8664" to="14625,8664" stroked="t" o:allowincell="f" style="position:absolute">
                  <v:stroke color="white" weight="19080" endarrow="diamond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484;top:8522;width:141;height:2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4627,8522" to="14627,88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43,8664" to="14626,86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63385</wp:posOffset>
                </wp:positionH>
                <wp:positionV relativeFrom="paragraph">
                  <wp:posOffset>2165350</wp:posOffset>
                </wp:positionV>
                <wp:extent cx="901700" cy="811530"/>
                <wp:effectExtent l="0" t="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11440"/>
                          <a:chOff x="0" y="0"/>
                          <a:chExt cx="901800" cy="811440"/>
                        </a:xfrm>
                      </wpg:grpSpPr>
                      <wps:wsp>
                        <wps:cNvSpPr txBox="1"/>
                        <wps:spPr>
                          <a:xfrm>
                            <a:off x="360720" y="63108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CD402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1144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18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410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0000"/>
                              <a:ext cx="0" cy="541080"/>
                            </a:xfrm>
                            <a:prstGeom prst="line">
                              <a:avLst/>
                            </a:prstGeom>
                            <a:ln w="136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6252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000"/>
                              <a:ext cx="541080" cy="54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72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90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54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55pt;margin-top:170.5pt;width:71pt;height:63.9pt" coordorigin="10651,3410" coordsize="1420,1278">
                <v:shape id="shape_0" stroked="t" o:allowincell="f" style="position:absolute;left:11219;top:4404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CD4025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0651;top:3410;width:1277;height:1136">
                  <v:line id="shape_0" from="11219,3694" to="11644,3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9,4262" to="11644,4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45,3552" to="11645,4403" stroked="t" o:allowincell="f" style="position:absolute">
                    <v:stroke color="white" weight="136440" joinstyle="miter" endcap="flat"/>
                    <v:fill o:detectmouseclick="t" on="false"/>
                    <w10:wrap type="none"/>
                  </v:line>
                  <v:line id="shape_0" from="11219,3981" to="11644,3981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10793;top:3552;width:851;height:85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0651;top:3410;width:567;height:113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219,3552" to="11219,4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5,3694" to="11218,36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5,3978" to="11218,39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5,4262" to="11218,42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45,3978" to="11928,39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47125</wp:posOffset>
                </wp:positionH>
                <wp:positionV relativeFrom="paragraph">
                  <wp:posOffset>1534160</wp:posOffset>
                </wp:positionV>
                <wp:extent cx="721360" cy="518160"/>
                <wp:effectExtent l="0" t="762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518040"/>
                          <a:chOff x="0" y="0"/>
                          <a:chExt cx="721440" cy="518040"/>
                        </a:xfrm>
                      </wpg:grpSpPr>
                      <wps:wsp>
                        <wps:cNvSpPr txBox="1"/>
                        <wps:spPr>
                          <a:xfrm>
                            <a:off x="180360" y="360720"/>
                            <a:ext cx="541080" cy="15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½ LM35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36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25360" y="-45000"/>
                              <a:ext cx="360720" cy="45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640" y="0"/>
                              <a:ext cx="1821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36360" rIns="36360" tIns="284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36360" rIns="36360" tIns="284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8.75pt;margin-top:117.25pt;width:56.8pt;height:44.35pt" coordorigin="13775,2345" coordsize="1136,887">
                <v:shape id="shape_0" stroked="t" o:allowincell="f" style="position:absolute;left:14059;top:2984;width:851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½ LM358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3775;top:2345;width:922;height:710">
                  <v:shape id="shape_0" fillcolor="white" stroked="t" o:allowincell="f" style="position:absolute;left:14130;top:2345;width:567;height:70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775,2558" to="14058,25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5,2842" to="14058,2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058;top:2416;width:286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59;top:2700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8740</wp:posOffset>
                </wp:positionH>
                <wp:positionV relativeFrom="paragraph">
                  <wp:posOffset>3964305</wp:posOffset>
                </wp:positionV>
                <wp:extent cx="459740" cy="18923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IC 10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312.15pt;mso-position-vertical-relative:text;margin-left:106.2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IC 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0265</wp:posOffset>
                </wp:positionH>
                <wp:positionV relativeFrom="paragraph">
                  <wp:posOffset>4954270</wp:posOffset>
                </wp:positionV>
                <wp:extent cx="1004570" cy="73406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73406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Einzelteile zum</w:t>
                              <w:br/>
                              <w:t>Erstellen eigener</w:t>
                              <w:br/>
                              <w:t>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0000" strokeweight="1pt" style="position:absolute;rotation:-0;width:79.1pt;height:57.8pt;mso-wrap-distance-left:9.05pt;mso-wrap-distance-right:9.05pt;mso-wrap-distance-top:0pt;mso-wrap-distance-bottom:0pt;margin-top:390.1pt;mso-position-vertical-relative:text;margin-left:666.95pt;mso-position-horizontal-relative:text">
                <v:textbox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Einzelteile zum</w:t>
                        <w:br/>
                        <w:t>Erstellen eigener</w:t>
                        <w:br/>
                        <w:t>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1515</wp:posOffset>
                </wp:positionH>
                <wp:positionV relativeFrom="paragraph">
                  <wp:posOffset>5952490</wp:posOffset>
                </wp:positionV>
                <wp:extent cx="2975610" cy="36068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se Bauelemen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468.7pt;mso-position-vertical-relative:text;margin-left:454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ose Bauele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33895</wp:posOffset>
                </wp:positionH>
                <wp:positionV relativeFrom="paragraph">
                  <wp:posOffset>542290</wp:posOffset>
                </wp:positionV>
                <wp:extent cx="1623060" cy="63119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gikgatter (Auswahl),</w:t>
                              <w:br/>
                              <w:t>Funktions-ICs, 7-Segment,</w:t>
                              <w:br/>
                              <w:t>Gleichrichter, OPs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9.7pt;mso-wrap-distance-left:9.05pt;mso-wrap-distance-right:9.05pt;mso-wrap-distance-top:0pt;mso-wrap-distance-bottom:0pt;margin-top:42.7pt;mso-position-vertical-relative:text;margin-left:553.8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gikgatter (Auswahl),</w:t>
                        <w:br/>
                        <w:t>Funktions-ICs, 7-Segment,</w:t>
                        <w:br/>
                        <w:t>Gleichrichter, 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9985</wp:posOffset>
                </wp:positionH>
                <wp:positionV relativeFrom="paragraph">
                  <wp:posOffset>542290</wp:posOffset>
                </wp:positionV>
                <wp:extent cx="1352550" cy="63119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oren, Lampen,</w:t>
                              <w:br/>
                              <w:t>Magnete, Relais,</w:t>
                              <w:br/>
                              <w:t>Schalter, Abzweiger,</w:t>
                              <w:br/>
                              <w:t>Anschlüsse, Masse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9.7pt;mso-wrap-distance-left:9.05pt;mso-wrap-distance-right:9.05pt;mso-wrap-distance-top:0pt;mso-wrap-distance-bottom:0pt;margin-top:42.7pt;mso-position-vertical-relative:text;margin-left:390.5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oren, Lampen,</w:t>
                        <w:br/>
                        <w:t>Magnete, Relais,</w:t>
                        <w:br/>
                        <w:t>Schalter, Abzweiger,</w:t>
                        <w:br/>
                        <w:t>Anschlüsse, M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5565</wp:posOffset>
                </wp:positionH>
                <wp:positionV relativeFrom="paragraph">
                  <wp:posOffset>993140</wp:posOffset>
                </wp:positionV>
                <wp:extent cx="1623060" cy="45085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ndensatoren,</w:t>
                              <w:br/>
                              <w:t>Widerstände, Sensore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35.5pt;mso-wrap-distance-left:9.05pt;mso-wrap-distance-right:9.05pt;mso-wrap-distance-top:0pt;mso-wrap-distance-bottom:0pt;margin-top:78.2pt;mso-position-vertical-relative:text;margin-left:205.9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ndensatoren,</w:t>
                        <w:br/>
                        <w:t>Widerstände, Senso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655</wp:posOffset>
                </wp:positionH>
                <wp:positionV relativeFrom="paragraph">
                  <wp:posOffset>993140</wp:posOffset>
                </wp:positionV>
                <wp:extent cx="1352550" cy="45085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lbleiter (Auswahl)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5pt;mso-wrap-distance-left:9.05pt;mso-wrap-distance-right:9.05pt;mso-wrap-distance-top:0pt;mso-wrap-distance-bottom:0pt;margin-top:78.2pt;mso-position-vertical-relative:text;margin-left:42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lbleiter (Auswah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655</wp:posOffset>
                </wp:positionH>
                <wp:positionV relativeFrom="paragraph">
                  <wp:posOffset>4329430</wp:posOffset>
                </wp:positionV>
                <wp:extent cx="1262380" cy="36068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itere lose</w:t>
                              <w:br/>
                              <w:t>Bauteilbezeichner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340.9pt;mso-position-vertical-relative:text;margin-left:42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itere lose</w:t>
                        <w:br/>
                        <w:t>Bauteilbezeich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8570</wp:posOffset>
                </wp:positionH>
                <wp:positionV relativeFrom="paragraph">
                  <wp:posOffset>4866005</wp:posOffset>
                </wp:positionV>
                <wp:extent cx="459740" cy="18923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UZ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383.15pt;mso-position-vertical-relative:text;margin-left:99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UZ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9080</wp:posOffset>
                </wp:positionH>
                <wp:positionV relativeFrom="paragraph">
                  <wp:posOffset>1619885</wp:posOffset>
                </wp:positionV>
                <wp:extent cx="369570" cy="18923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n400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14.9pt;mso-wrap-distance-left:9.05pt;mso-wrap-distance-right:9.05pt;mso-wrap-distance-top:0pt;mso-wrap-distance-bottom:0pt;margin-top:127.55pt;mso-position-vertical-relative:text;margin-left:120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n4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9420</wp:posOffset>
                </wp:positionH>
                <wp:positionV relativeFrom="paragraph">
                  <wp:posOffset>2701925</wp:posOffset>
                </wp:positionV>
                <wp:extent cx="369570" cy="18923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n414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14.9pt;mso-wrap-distance-left:9.05pt;mso-wrap-distance-right:9.05pt;mso-wrap-distance-top:0pt;mso-wrap-distance-bottom:0pt;margin-top:212.75pt;mso-position-vertical-relative:text;margin-left:134.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n4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7410</wp:posOffset>
                </wp:positionH>
                <wp:positionV relativeFrom="paragraph">
                  <wp:posOffset>4324985</wp:posOffset>
                </wp:positionV>
                <wp:extent cx="459740" cy="18923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0170" tIns="36195" rIns="9017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340.55pt;mso-position-vertical-relative:text;margin-left:468.3pt;mso-position-horizontal-relative:text">
                <v:fill opacity="0f"/>
                <v:textbox inset="0.0986111111111111in,0.0395833333333333in,0.0986111111111111in,0.0395833333333333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2365</wp:posOffset>
                </wp:positionH>
                <wp:positionV relativeFrom="paragraph">
                  <wp:posOffset>4780280</wp:posOffset>
                </wp:positionV>
                <wp:extent cx="811530" cy="36068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ariable Farben für</w:t>
                              <w:br/>
                              <w:t>Lampen – Farbe</w:t>
                              <w:br/>
                              <w:t>„in den Hintergrund“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376.4pt;mso-position-vertical-relative:text;margin-left:489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ariable Farben für</w:t>
                        <w:br/>
                        <w:t>Lampen – Farbe</w:t>
                        <w:br/>
                        <w:t>„in den Hintergrund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7380</wp:posOffset>
                </wp:positionH>
                <wp:positionV relativeFrom="paragraph">
                  <wp:posOffset>5587365</wp:posOffset>
                </wp:positionV>
                <wp:extent cx="459740" cy="18923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6k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439.95pt;mso-position-vertical-relative:text;margin-left:49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6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9760</wp:posOffset>
                </wp:positionH>
                <wp:positionV relativeFrom="paragraph">
                  <wp:posOffset>5587365</wp:posOffset>
                </wp:positionV>
                <wp:extent cx="459740" cy="18923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R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439.95pt;mso-position-vertical-relative:text;margin-left:148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7380</wp:posOffset>
                </wp:positionH>
                <wp:positionV relativeFrom="paragraph">
                  <wp:posOffset>4866005</wp:posOffset>
                </wp:positionV>
                <wp:extent cx="459740" cy="18923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M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383.15pt;mso-position-vertical-relative:text;margin-left:49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M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7380</wp:posOffset>
                </wp:positionH>
                <wp:positionV relativeFrom="paragraph">
                  <wp:posOffset>5226685</wp:posOffset>
                </wp:positionV>
                <wp:extent cx="459740" cy="18923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n400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411.55pt;mso-position-vertical-relative:text;margin-left:49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n4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8570</wp:posOffset>
                </wp:positionH>
                <wp:positionV relativeFrom="paragraph">
                  <wp:posOffset>5226685</wp:posOffset>
                </wp:positionV>
                <wp:extent cx="459740" cy="18923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R-LED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411.55pt;mso-position-vertical-relative:text;margin-left:99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R-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89760</wp:posOffset>
                </wp:positionH>
                <wp:positionV relativeFrom="paragraph">
                  <wp:posOffset>4866005</wp:posOffset>
                </wp:positionV>
                <wp:extent cx="459740" cy="18923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00µ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383.15pt;mso-position-vertical-relative:text;margin-left:148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00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8570</wp:posOffset>
                </wp:positionH>
                <wp:positionV relativeFrom="paragraph">
                  <wp:posOffset>5587365</wp:posOffset>
                </wp:positionV>
                <wp:extent cx="459740" cy="18923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t-Modul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439.95pt;mso-position-vertical-relative:text;margin-left:99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t-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89760</wp:posOffset>
                </wp:positionH>
                <wp:positionV relativeFrom="paragraph">
                  <wp:posOffset>5226685</wp:posOffset>
                </wp:positionV>
                <wp:extent cx="459740" cy="189230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D13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411.55pt;mso-position-vertical-relative:text;margin-left:148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D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6245</wp:posOffset>
                </wp:positionH>
                <wp:positionV relativeFrom="paragraph">
                  <wp:posOffset>4780280</wp:posOffset>
                </wp:positionV>
                <wp:extent cx="1082040" cy="18034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ontroll- und Prüffel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376.4pt;mso-position-vertical-relative:text;margin-left:234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Kontroll- und Prüff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5</wp:posOffset>
                </wp:positionH>
                <wp:positionV relativeFrom="paragraph">
                  <wp:posOffset>91440</wp:posOffset>
                </wp:positionV>
                <wp:extent cx="5770880" cy="901700"/>
                <wp:effectExtent l="0" t="0" r="0" b="0"/>
                <wp:wrapNone/>
                <wp:docPr id="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Zur Verfügung stehende Bauelemente: anklicken, kopieren, Seite wechseln, dort einfügen,</w:t>
                              <w:br/>
                              <w:t>ausrichten und Wert in Bezeichner aktualisieren. Ohne gruppierten Bezeichner lassen sich</w:t>
                              <w:br/>
                              <w:t>die Bauteile übrigens nach belieben drehen, spiegeln und kippen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Wichtig: neues Dokument unbedingt unter neuem Namen speichern!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71pt;mso-wrap-distance-left:9.05pt;mso-wrap-distance-right:9.05pt;mso-wrap-distance-top:0pt;mso-wrap-distance-bottom:0pt;margin-top:7.2pt;mso-position-vertical-relative:text;margin-left:0.0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Zur Verfügung stehende Bauelemente: anklicken, kopieren, Seite wechseln, dort einfügen,</w:t>
                        <w:br/>
                        <w:t>ausrichten und Wert in Bezeichner aktualisieren. Ohne gruppierten Bezeichner lassen sich</w:t>
                        <w:br/>
                        <w:t>die Bauteile übrigens nach belieben drehen, spiegeln und kippen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Wichtig: neues Dokument unbedingt unter neuem Namen speicher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745220</wp:posOffset>
                </wp:positionH>
                <wp:positionV relativeFrom="paragraph">
                  <wp:posOffset>5411470</wp:posOffset>
                </wp:positionV>
                <wp:extent cx="178435" cy="180340"/>
                <wp:effectExtent l="0" t="0" r="0" b="0"/>
                <wp:wrapNone/>
                <wp:docPr id="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36830" tIns="47625" rIns="36830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4.2pt;mso-wrap-distance-left:9.05pt;mso-wrap-distance-right:9.05pt;mso-wrap-distance-top:0pt;mso-wrap-distance-bottom:0pt;margin-top:426.1pt;mso-position-vertical-relative:text;margin-left:688.6pt;mso-position-horizontal-relative:text">
                <v:fill opacity="0f"/>
                <v:textbox inset="0.0402777777777778in,0.0520833333333333in,0.0402777777777778in,0.0520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64" w:gutter="0" w:header="284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4536"/>
        <w:tab w:val="clear" w:pos="9072"/>
        <w:tab w:val="left" w:pos="2977" w:leader="none"/>
        <w:tab w:val="left" w:pos="8647" w:leader="none"/>
        <w:tab w:val="right" w:pos="14459" w:leader="none"/>
        <w:tab w:val="right" w:pos="14884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1.07.2026</w:t>
    </w:r>
    <w:r>
      <w:rPr>
        <w:sz w:val="20"/>
      </w:rPr>
      <w:fldChar w:fldCharType="end"/>
    </w:r>
    <w:r>
      <w:rPr>
        <w:sz w:val="20"/>
      </w:rPr>
      <w:tab/>
    </w:r>
    <w:r>
      <w:rPr>
        <w:sz w:val="16"/>
      </w:rPr>
      <w:t>Titel</w:t>
    </w:r>
    <w:r>
      <w:rPr>
        <w:sz w:val="20"/>
      </w:rPr>
      <w:tab/>
    </w:r>
    <w:r>
      <w:rPr>
        <w:sz w:val="16"/>
      </w:rPr>
      <w:t>Detail</w:t>
    </w:r>
    <w:r>
      <w:rPr>
        <w:sz w:val="20"/>
      </w:rPr>
      <w:tab/>
      <w:t>Blatt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br/>
      <w:t xml:space="preserve">erstellt: </w:t>
    </w:r>
    <w:r>
      <w:rPr/>
      <w:tab/>
      <w:tab/>
      <w:tab/>
    </w:r>
    <w:r>
      <w:rPr>
        <w:sz w:val="20"/>
      </w:rPr>
      <w:t>von</w:t>
      <w:tab/>
    </w:r>
    <w:r>
      <w:fldChar w:fldCharType="begin"/>
    </w:r>
    <w:r>
      <w:rPr>
        <w:sz w:val="20"/>
        <w:lang w:val="en-US"/>
      </w:rPr>
      <w:instrText xml:space="preserve"> ABSCHNITTSEITEN  \* FORMATVERBINDEN </w:instrText>
    </w:r>
    <w:r>
      <w:rPr>
        <w:sz w:val="20"/>
        <w:lang w:val="en-US"/>
      </w:rPr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/>
    <w:r>
      <w:rPr>
        <w:sz w:val="20"/>
        <w:lang w:val="en-US"/>
      </w:rPr>
      <w:fldChar w:fldCharType="end"/>
    </w: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64715</wp:posOffset>
              </wp:positionH>
              <wp:positionV relativeFrom="paragraph">
                <wp:posOffset>39370</wp:posOffset>
              </wp:positionV>
              <wp:extent cx="3155950" cy="360680"/>
              <wp:effectExtent l="0" t="0" r="0" b="0"/>
              <wp:wrapNone/>
              <wp:docPr id="9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Name der Schaltung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5pt;height:28.4pt;mso-wrap-distance-left:9.05pt;mso-wrap-distance-right:9.05pt;mso-wrap-distance-top:0pt;mso-wrap-distance-bottom:0pt;margin-top:3.1pt;mso-position-vertical-relative:text;margin-left:170.4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Name der Schaltu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5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color w:val="FF0000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5:33:00Z</dcterms:created>
  <dc:creator>Thomas Habig</dc:creator>
  <dc:description/>
  <dc:language>en-US</dc:language>
  <cp:lastModifiedBy>Thomas Habig</cp:lastModifiedBy>
  <dcterms:modified xsi:type="dcterms:W3CDTF">2008-09-30T15:46:00Z</dcterms:modified>
  <cp:revision>10</cp:revision>
  <dc:subject/>
  <dc:title/>
</cp:coreProperties>
</file>