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000000"/>
          <w:left w:val="single" w:sz="6" w:space="3" w:color="000000"/>
          <w:bottom w:val="single" w:sz="6" w:space="6" w:color="000000"/>
          <w:right w:val="single" w:sz="6" w:space="3" w:color="000000"/>
        </w:pBdr>
        <w:rPr>
          <w:bdr w:val="single" w:sz="6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25765</wp:posOffset>
                </wp:positionH>
                <wp:positionV relativeFrom="paragraph">
                  <wp:posOffset>1534160</wp:posOffset>
                </wp:positionV>
                <wp:extent cx="0" cy="991870"/>
                <wp:effectExtent l="25400" t="635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120.8pt" to="631.95pt,198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4575</wp:posOffset>
                </wp:positionH>
                <wp:positionV relativeFrom="paragraph">
                  <wp:posOffset>1534160</wp:posOffset>
                </wp:positionV>
                <wp:extent cx="0" cy="117221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5pt,120.8pt" to="582.25pt,213.0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35595</wp:posOffset>
                </wp:positionH>
                <wp:positionV relativeFrom="paragraph">
                  <wp:posOffset>2886710</wp:posOffset>
                </wp:positionV>
                <wp:extent cx="180340" cy="1258570"/>
                <wp:effectExtent l="0" t="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258560"/>
                          <a:chOff x="0" y="0"/>
                          <a:chExt cx="180360" cy="1258560"/>
                        </a:xfrm>
                      </wpg:grpSpPr>
                      <wps:wsp>
                        <wps:cNvSpPr/>
                        <wps:spPr>
                          <a:xfrm>
                            <a:off x="0" y="125856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125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85pt;margin-top:227.3pt;width:14.15pt;height:99.05pt" coordorigin="12497,4546" coordsize="283,1981">
                <v:line id="shape_0" from="12497,6528" to="12780,6528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2639,4546" to="12639,6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9645</wp:posOffset>
                </wp:positionH>
                <wp:positionV relativeFrom="paragraph">
                  <wp:posOffset>1534160</wp:posOffset>
                </wp:positionV>
                <wp:extent cx="0" cy="90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120.8pt" to="376.35pt,19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3525</wp:posOffset>
                </wp:positionH>
                <wp:positionV relativeFrom="paragraph">
                  <wp:posOffset>1534160</wp:posOffset>
                </wp:positionV>
                <wp:extent cx="3246120" cy="0"/>
                <wp:effectExtent l="3810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20.8pt" to="376.3pt,120.8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9475</wp:posOffset>
                </wp:positionH>
                <wp:positionV relativeFrom="paragraph">
                  <wp:posOffset>2796540</wp:posOffset>
                </wp:positionV>
                <wp:extent cx="180340" cy="1348740"/>
                <wp:effectExtent l="0" t="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348920"/>
                          <a:chOff x="0" y="0"/>
                          <a:chExt cx="180360" cy="1348920"/>
                        </a:xfrm>
                      </wpg:grpSpPr>
                      <wps:wsp>
                        <wps:cNvSpPr/>
                        <wps:spPr>
                          <a:xfrm>
                            <a:off x="0" y="134892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220.2pt;width:14.15pt;height:106.15pt" coordorigin="7385,4404" coordsize="283,2123">
                <v:line id="shape_0" from="7385,6528" to="7668,6528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527,4404" to="7527,6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735</wp:posOffset>
                </wp:positionH>
                <wp:positionV relativeFrom="paragraph">
                  <wp:posOffset>1985010</wp:posOffset>
                </wp:positionV>
                <wp:extent cx="901700" cy="1352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35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05pt;margin-top:156.3pt;width:70.95pt;height:10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1345</wp:posOffset>
                </wp:positionH>
                <wp:positionV relativeFrom="paragraph">
                  <wp:posOffset>1985010</wp:posOffset>
                </wp:positionV>
                <wp:extent cx="270510" cy="2705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7.35pt;margin-top:156.3pt;width:21.25pt;height:21.2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9475</wp:posOffset>
                </wp:positionH>
                <wp:positionV relativeFrom="paragraph">
                  <wp:posOffset>1714500</wp:posOffset>
                </wp:positionV>
                <wp:extent cx="360680" cy="541020"/>
                <wp:effectExtent l="889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13560"/>
                            <a:ext cx="9000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47680"/>
                            <a:ext cx="900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80360"/>
                            <a:ext cx="180360" cy="180360"/>
                          </a:xfrm>
                          <a:prstGeom prst="triangle">
                            <a:avLst>
                              <a:gd name="adj" fmla="val 50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pt;margin-top:135pt;width:28.45pt;height:42.55pt" coordorigin="7384,2700" coordsize="569,851">
                <v:rect id="shape_0" stroked="t" o:allowincell="f" style="position:absolute;left:7385;top:2984;width:567;height:425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line id="shape_0" from="7668,3194" to="7809,33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668,3090" to="7809,31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527,2700" to="7527,3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385;top:2984;width:283;height:283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5,3268" to="7668,326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35595</wp:posOffset>
                </wp:positionH>
                <wp:positionV relativeFrom="paragraph">
                  <wp:posOffset>3337560</wp:posOffset>
                </wp:positionV>
                <wp:extent cx="180340" cy="541020"/>
                <wp:effectExtent l="8255" t="0" r="889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541080"/>
                          <a:chOff x="0" y="0"/>
                          <a:chExt cx="180360" cy="54108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180360" cy="180360"/>
                          </a:xfrm>
                          <a:prstGeom prst="triangle">
                            <a:avLst>
                              <a:gd name="adj" fmla="val 50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85pt;margin-top:262.8pt;width:14.2pt;height:42.55pt" coordorigin="12497,5256" coordsize="284,851">
                <v:line id="shape_0" from="12639,5256" to="12639,6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97;top:5540;width:283;height:28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97,5824" to="12780,58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4545</wp:posOffset>
                </wp:positionH>
                <wp:positionV relativeFrom="paragraph">
                  <wp:posOffset>3788410</wp:posOffset>
                </wp:positionV>
                <wp:extent cx="180340" cy="360680"/>
                <wp:effectExtent l="0" t="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720"/>
                          <a:chOff x="0" y="0"/>
                          <a:chExt cx="180360" cy="36072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298.3pt;width:14.15pt;height:28.35pt" coordorigin="3267,5966" coordsize="283,567">
                <v:line id="shape_0" from="3267,6534" to="3550,653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409,5966" to="3409,65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2675</wp:posOffset>
                </wp:positionH>
                <wp:positionV relativeFrom="paragraph">
                  <wp:posOffset>902335</wp:posOffset>
                </wp:positionV>
                <wp:extent cx="541020" cy="4495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49640"/>
                          <a:chOff x="0" y="0"/>
                          <a:chExt cx="541080" cy="449640"/>
                        </a:xfrm>
                      </wpg:grpSpPr>
                      <wps:wsp>
                        <wps:cNvSpPr/>
                        <wps:spPr>
                          <a:xfrm>
                            <a:off x="90000" y="269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0880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69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880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9 V =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71.05pt;width:42.6pt;height:35.35pt" coordorigin="1705,1421" coordsize="852,707">
                <v:line id="shape_0" from="1846,1845" to="1846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52;top:1750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15,1845" to="2415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20;top:1750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1705;top:1702;width:851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5;top:1421;width:851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9 V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7095</wp:posOffset>
                </wp:positionH>
                <wp:positionV relativeFrom="paragraph">
                  <wp:posOffset>2616200</wp:posOffset>
                </wp:positionV>
                <wp:extent cx="5410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06pt" to="312.4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4715</wp:posOffset>
                </wp:positionH>
                <wp:positionV relativeFrom="paragraph">
                  <wp:posOffset>2255520</wp:posOffset>
                </wp:positionV>
                <wp:extent cx="0" cy="10820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77.6pt" to="170.45pt,26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6075</wp:posOffset>
                </wp:positionH>
                <wp:positionV relativeFrom="paragraph">
                  <wp:posOffset>1804670</wp:posOffset>
                </wp:positionV>
                <wp:extent cx="631190" cy="452755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2880"/>
                          <a:chOff x="0" y="0"/>
                          <a:chExt cx="631080" cy="452880"/>
                        </a:xfrm>
                      </wpg:grpSpPr>
                      <wps:wsp>
                        <wps:cNvSpPr txBox="1"/>
                        <wps:spPr>
                          <a:xfrm>
                            <a:off x="177840" y="27252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22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71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142.1pt;width:49.65pt;height:35.65pt" coordorigin="4545,2842" coordsize="993,713">
                <v:shape id="shape_0" stroked="f" o:allowincell="f" style="position:absolute;left:4825;top:3271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22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45;top:2842;width:993;height:568">
                  <v:rect id="shape_0" stroked="t" o:allowincell="f" style="position:absolute;left:4687;top:2842;width:709;height:567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4545,3126" to="4828,31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5,3126" to="5538,3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29;top:3058;width:425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3157220</wp:posOffset>
                </wp:positionV>
                <wp:extent cx="631190" cy="452755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2880"/>
                          <a:chOff x="0" y="0"/>
                          <a:chExt cx="631080" cy="452880"/>
                        </a:xfrm>
                      </wpg:grpSpPr>
                      <wps:wsp>
                        <wps:cNvSpPr txBox="1"/>
                        <wps:spPr>
                          <a:xfrm>
                            <a:off x="177840" y="27252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56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71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248.6pt;width:49.65pt;height:35.65pt" coordorigin="4545,4972" coordsize="993,713">
                <v:shape id="shape_0" stroked="f" o:allowincell="f" style="position:absolute;left:4825;top:5401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56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45;top:4972;width:993;height:568">
                  <v:rect id="shape_0" stroked="t" o:allowincell="f" style="position:absolute;left:4687;top:4972;width:709;height:567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4545,5256" to="4828,5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5,5256" to="5538,5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29;top:5188;width:425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5735</wp:posOffset>
                </wp:positionH>
                <wp:positionV relativeFrom="paragraph">
                  <wp:posOffset>3337560</wp:posOffset>
                </wp:positionV>
                <wp:extent cx="90170" cy="0"/>
                <wp:effectExtent l="3810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62.8pt" to="220.1pt,262.8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94575</wp:posOffset>
                </wp:positionH>
                <wp:positionV relativeFrom="paragraph">
                  <wp:posOffset>3067050</wp:posOffset>
                </wp:positionV>
                <wp:extent cx="631190" cy="0"/>
                <wp:effectExtent l="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5pt,241.5pt" to="631.9pt,241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4715</wp:posOffset>
                </wp:positionH>
                <wp:positionV relativeFrom="paragraph">
                  <wp:posOffset>1534160</wp:posOffset>
                </wp:positionV>
                <wp:extent cx="0" cy="360680"/>
                <wp:effectExtent l="38100" t="3810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20.8pt" to="170.45pt,14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7435</wp:posOffset>
                </wp:positionH>
                <wp:positionV relativeFrom="paragraph">
                  <wp:posOffset>2616200</wp:posOffset>
                </wp:positionV>
                <wp:extent cx="90170" cy="0"/>
                <wp:effectExtent l="3810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06pt" to="291.1pt,206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5735</wp:posOffset>
                </wp:positionH>
                <wp:positionV relativeFrom="paragraph">
                  <wp:posOffset>2706370</wp:posOffset>
                </wp:positionV>
                <wp:extent cx="1803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13.1pt" to="227.2pt,2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5735</wp:posOffset>
                </wp:positionH>
                <wp:positionV relativeFrom="paragraph">
                  <wp:posOffset>2435860</wp:posOffset>
                </wp:positionV>
                <wp:extent cx="0" cy="3606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91.8pt" to="213.05pt,220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4715</wp:posOffset>
                </wp:positionH>
                <wp:positionV relativeFrom="paragraph">
                  <wp:posOffset>2526030</wp:posOffset>
                </wp:positionV>
                <wp:extent cx="721360" cy="0"/>
                <wp:effectExtent l="3810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98.9pt" to="227.2pt,198.9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5735</wp:posOffset>
                </wp:positionH>
                <wp:positionV relativeFrom="paragraph">
                  <wp:posOffset>2345690</wp:posOffset>
                </wp:positionV>
                <wp:extent cx="0" cy="180340"/>
                <wp:effectExtent l="38100" t="0" r="3810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84.7pt" to="213.05pt,198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735</wp:posOffset>
                </wp:positionH>
                <wp:positionV relativeFrom="paragraph">
                  <wp:posOffset>2706370</wp:posOffset>
                </wp:positionV>
                <wp:extent cx="0" cy="81153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13.1pt" to="213.05pt,2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5395</wp:posOffset>
                </wp:positionH>
                <wp:positionV relativeFrom="paragraph">
                  <wp:posOffset>3427730</wp:posOffset>
                </wp:positionV>
                <wp:extent cx="541020" cy="450850"/>
                <wp:effectExtent l="508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63800"/>
                              <a:ext cx="1803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27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4µ7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5pt;margin-top:269.9pt;width:42.6pt;height:35.45pt" coordorigin="3977,5398" coordsize="852,709">
                <v:group id="shape_0" style="position:absolute;left:3977;top:5398;width:568;height:708">
                  <v:rect id="shape_0" stroked="t" o:allowincell="f" style="position:absolute;left:3977;top:5539;width:567;height:425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4261,5398" to="4261,5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19,5823" to="4402,582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4261,5823" to="4261,6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19;top:5656;width:283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403;top:582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4µ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5565</wp:posOffset>
                </wp:positionH>
                <wp:positionV relativeFrom="paragraph">
                  <wp:posOffset>3788410</wp:posOffset>
                </wp:positionV>
                <wp:extent cx="180340" cy="360680"/>
                <wp:effectExtent l="0" t="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720"/>
                          <a:chOff x="0" y="0"/>
                          <a:chExt cx="180360" cy="36072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5pt;margin-top:298.3pt;width:14.15pt;height:28.35pt" coordorigin="4119,5966" coordsize="283,567">
                <v:line id="shape_0" from="4119,6534" to="4402,653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260,5966" to="4260,65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8965</wp:posOffset>
                </wp:positionH>
                <wp:positionV relativeFrom="paragraph">
                  <wp:posOffset>2435860</wp:posOffset>
                </wp:positionV>
                <wp:extent cx="901700" cy="360680"/>
                <wp:effectExtent l="0" t="3810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360720"/>
                          <a:chOff x="0" y="0"/>
                          <a:chExt cx="901800" cy="360720"/>
                        </a:xfrm>
                      </wpg:grpSpPr>
                      <wps:wsp>
                        <wps:cNvSpPr txBox="1"/>
                        <wps:spPr>
                          <a:xfrm>
                            <a:off x="360720" y="900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C548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900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5pt;margin-top:191.8pt;width:71pt;height:28.35pt" coordorigin="6959,3836" coordsize="1420,567">
                <v:shape id="shape_0" stroked="f" o:allowincell="f" style="position:absolute;left:7527;top:3978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C5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59;top:3836;width:567;height:567">
                  <v:group id="shape_0" style="position:absolute;left:6959;top:3836;width:567;height:567">
                    <v:line id="shape_0" from="6959,4120" to="7242,4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3,3836" to="7526,41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3,4120" to="7526,440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7243,3978" to="7243,4261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7243,4120" to="7526,4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6075</wp:posOffset>
                </wp:positionH>
                <wp:positionV relativeFrom="paragraph">
                  <wp:posOffset>1353820</wp:posOffset>
                </wp:positionV>
                <wp:extent cx="631190" cy="452755"/>
                <wp:effectExtent l="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2880"/>
                          <a:chOff x="0" y="0"/>
                          <a:chExt cx="631080" cy="452880"/>
                        </a:xfrm>
                      </wpg:grpSpPr>
                      <wps:wsp>
                        <wps:cNvSpPr txBox="1"/>
                        <wps:spPr>
                          <a:xfrm>
                            <a:off x="177840" y="27252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5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71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106.6pt;width:49.65pt;height:35.65pt" coordorigin="4545,2132" coordsize="993,713">
                <v:shape id="shape_0" stroked="f" o:allowincell="f" style="position:absolute;left:4825;top:2561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45;top:2132;width:993;height:568">
                  <v:rect id="shape_0" stroked="t" o:allowincell="f" style="position:absolute;left:4687;top:2132;width:709;height:567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4545,2416" to="4828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5,2416" to="5538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29;top:2348;width:425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2675</wp:posOffset>
                </wp:positionH>
                <wp:positionV relativeFrom="paragraph">
                  <wp:posOffset>1263650</wp:posOffset>
                </wp:positionV>
                <wp:extent cx="180340" cy="2876550"/>
                <wp:effectExtent l="0" t="635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876400"/>
                          <a:chOff x="0" y="0"/>
                          <a:chExt cx="180360" cy="2876400"/>
                        </a:xfrm>
                      </wpg:grpSpPr>
                      <wps:wsp>
                        <wps:cNvSpPr/>
                        <wps:spPr>
                          <a:xfrm>
                            <a:off x="0" y="287640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28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99.5pt;width:14.15pt;height:226.4pt" coordorigin="1705,1990" coordsize="283,4528">
                <v:line id="shape_0" from="1705,6520" to="1988,652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846,1990" to="1846,6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3525</wp:posOffset>
                </wp:positionH>
                <wp:positionV relativeFrom="paragraph">
                  <wp:posOffset>1263650</wp:posOffset>
                </wp:positionV>
                <wp:extent cx="0" cy="991870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99.5pt" to="120.75pt,17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33895</wp:posOffset>
                </wp:positionH>
                <wp:positionV relativeFrom="paragraph">
                  <wp:posOffset>2706370</wp:posOffset>
                </wp:positionV>
                <wp:extent cx="901700" cy="360680"/>
                <wp:effectExtent l="0" t="381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360720"/>
                          <a:chOff x="0" y="0"/>
                          <a:chExt cx="901800" cy="360720"/>
                        </a:xfrm>
                      </wpg:grpSpPr>
                      <wps:wsp>
                        <wps:cNvSpPr txBox="1"/>
                        <wps:spPr>
                          <a:xfrm>
                            <a:off x="360720" y="900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C238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900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85pt;margin-top:213.1pt;width:71pt;height:28.35pt" coordorigin="11077,4262" coordsize="1420,567">
                <v:shape id="shape_0" stroked="f" o:allowincell="f" style="position:absolute;left:11645;top:4404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C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77;top:4262;width:567;height:567">
                  <v:group id="shape_0" style="position:absolute;left:11077;top:4262;width:567;height:567">
                    <v:line id="shape_0" from="11077,4546" to="11360,45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61,4262" to="11644,45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61,4546" to="11644,4829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1361,4404" to="11361,4687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11361,4546" to="11644,4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65085</wp:posOffset>
                </wp:positionH>
                <wp:positionV relativeFrom="paragraph">
                  <wp:posOffset>2526030</wp:posOffset>
                </wp:positionV>
                <wp:extent cx="901700" cy="360680"/>
                <wp:effectExtent l="0" t="3810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360720"/>
                          <a:chOff x="0" y="0"/>
                          <a:chExt cx="901800" cy="360720"/>
                        </a:xfrm>
                      </wpg:grpSpPr>
                      <wps:wsp>
                        <wps:cNvSpPr txBox="1"/>
                        <wps:spPr>
                          <a:xfrm>
                            <a:off x="360720" y="900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C238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900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.55pt;margin-top:198.9pt;width:71pt;height:28.35pt" coordorigin="12071,3978" coordsize="1420,567">
                <v:shape id="shape_0" stroked="f" o:allowincell="f" style="position:absolute;left:12639;top:412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C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071;top:3978;width:567;height:567">
                  <v:group id="shape_0" style="position:absolute;left:12071;top:3978;width:567;height:567">
                    <v:line id="shape_0" from="12071,4262" to="12354,42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55,3978" to="12638,42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55,4262" to="12638,454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2355,4120" to="12355,4403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12355,4262" to="12638,4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4375</wp:posOffset>
                </wp:positionH>
                <wp:positionV relativeFrom="paragraph">
                  <wp:posOffset>1714500</wp:posOffset>
                </wp:positionV>
                <wp:extent cx="542290" cy="631190"/>
                <wp:effectExtent l="508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631080"/>
                          <a:chOff x="0" y="0"/>
                          <a:chExt cx="54216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5000" y="13500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800" y="2703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000" y="18036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68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pt;margin-top:135pt;width:46.25pt;height:49.65pt" coordorigin="3054,2700" coordsize="925,993">
                <v:group id="shape_0" style="position:absolute;left:3054;top:2700;width:710;height:993">
                  <v:rect id="shape_0" stroked="t" o:allowincell="f" style="position:absolute;left:3054;top:2913;width:709;height:567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3409,3410" to="3409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2700" to="3409,2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99;top:3126;width:425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550;top:2984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68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4375</wp:posOffset>
                </wp:positionH>
                <wp:positionV relativeFrom="paragraph">
                  <wp:posOffset>3247390</wp:posOffset>
                </wp:positionV>
                <wp:extent cx="542290" cy="631190"/>
                <wp:effectExtent l="508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631080"/>
                          <a:chOff x="0" y="0"/>
                          <a:chExt cx="54216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5000" y="13500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800" y="2703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000" y="18036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68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pt;margin-top:255.7pt;width:46.25pt;height:49.65pt" coordorigin="3054,5114" coordsize="925,993">
                <v:group id="shape_0" style="position:absolute;left:3054;top:5114;width:710;height:993">
                  <v:rect id="shape_0" stroked="t" o:allowincell="f" style="position:absolute;left:3054;top:5327;width:709;height:567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3409,5824" to="3409,6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5114" to="3409,5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99;top:5540;width:425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550;top:5398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68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45425</wp:posOffset>
                </wp:positionH>
                <wp:positionV relativeFrom="paragraph">
                  <wp:posOffset>1714500</wp:posOffset>
                </wp:positionV>
                <wp:extent cx="542290" cy="631190"/>
                <wp:effectExtent l="508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631080"/>
                          <a:chOff x="0" y="0"/>
                          <a:chExt cx="54216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5000" y="13500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800" y="2703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000" y="18036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4.2pt;margin-top:135pt;width:46.25pt;height:49.65pt" coordorigin="12284,2700" coordsize="925,993">
                <v:group id="shape_0" style="position:absolute;left:12284;top:2700;width:710;height:993">
                  <v:rect id="shape_0" stroked="t" o:allowincell="f" style="position:absolute;left:12284;top:2913;width:709;height:567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12639,3410" to="12639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39,2700" to="12639,2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429;top:3126;width:425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780;top:2984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2705</wp:posOffset>
                </wp:positionH>
                <wp:positionV relativeFrom="paragraph">
                  <wp:posOffset>1534160</wp:posOffset>
                </wp:positionV>
                <wp:extent cx="16230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120.8pt" to="631.9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25765</wp:posOffset>
                </wp:positionH>
                <wp:positionV relativeFrom="paragraph">
                  <wp:posOffset>2526030</wp:posOffset>
                </wp:positionV>
                <wp:extent cx="4508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198.9pt" to="667.4pt,1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4575</wp:posOffset>
                </wp:positionH>
                <wp:positionV relativeFrom="paragraph">
                  <wp:posOffset>2706370</wp:posOffset>
                </wp:positionV>
                <wp:extent cx="36068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5pt,213.1pt" to="610.6pt,2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2875</wp:posOffset>
                </wp:positionH>
                <wp:positionV relativeFrom="paragraph">
                  <wp:posOffset>2706370</wp:posOffset>
                </wp:positionV>
                <wp:extent cx="631190" cy="452755"/>
                <wp:effectExtent l="0" t="508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2880"/>
                          <a:chOff x="0" y="0"/>
                          <a:chExt cx="631080" cy="452880"/>
                        </a:xfrm>
                      </wpg:grpSpPr>
                      <wps:wsp>
                        <wps:cNvSpPr txBox="1"/>
                        <wps:spPr>
                          <a:xfrm>
                            <a:off x="177840" y="27252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22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71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25pt;margin-top:213.1pt;width:49.65pt;height:35.65pt" coordorigin="10225,4262" coordsize="993,713">
                <v:shape id="shape_0" stroked="f" o:allowincell="f" style="position:absolute;left:10505;top:4691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22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25;top:4262;width:993;height:568">
                  <v:rect id="shape_0" stroked="t" o:allowincell="f" style="position:absolute;left:10367;top:4262;width:709;height:567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10225,4546" to="10508,45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5,4546" to="11218,4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509;top:4478;width:425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86445</wp:posOffset>
                </wp:positionH>
                <wp:positionV relativeFrom="paragraph">
                  <wp:posOffset>2435860</wp:posOffset>
                </wp:positionV>
                <wp:extent cx="270510" cy="180340"/>
                <wp:effectExtent l="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360"/>
                          <a:chOff x="0" y="0"/>
                          <a:chExt cx="270360" cy="1803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0.35pt;margin-top:191.8pt;width:21.3pt;height:14.2pt" coordorigin="13207,3836" coordsize="426,284">
                <v:oval id="shape_0" fillcolor="white" stroked="t" o:allowincell="f" style="position:absolute;left:13349;top:3836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207,3978" to="13490,397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2365</wp:posOffset>
                </wp:positionH>
                <wp:positionV relativeFrom="paragraph">
                  <wp:posOffset>2796540</wp:posOffset>
                </wp:positionV>
                <wp:extent cx="270510" cy="180340"/>
                <wp:effectExtent l="5715" t="5715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360"/>
                          <a:chOff x="0" y="0"/>
                          <a:chExt cx="270360" cy="180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95pt;margin-top:220.2pt;width:21.2pt;height:14.2pt" coordorigin="9799,4404" coordsize="424,284">
                <v:oval id="shape_0" fillcolor="white" stroked="t" o:allowincell="f" style="position:absolute;left:9799;top:4404;width:283;height:283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941,4546" to="10224,4546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22365</wp:posOffset>
                </wp:positionH>
                <wp:positionV relativeFrom="paragraph">
                  <wp:posOffset>1443990</wp:posOffset>
                </wp:positionV>
                <wp:extent cx="270510" cy="180340"/>
                <wp:effectExtent l="5715" t="571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360"/>
                          <a:chOff x="0" y="0"/>
                          <a:chExt cx="270360" cy="180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95pt;margin-top:113.7pt;width:21.2pt;height:14.2pt" coordorigin="9799,2274" coordsize="424,284">
                <v:oval id="shape_0" fillcolor="white" stroked="t" o:allowincell="f" style="position:absolute;left:9799;top:2274;width:283;height:283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941,2416" to="10224,2416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51855</wp:posOffset>
                </wp:positionH>
                <wp:positionV relativeFrom="paragraph">
                  <wp:posOffset>1443990</wp:posOffset>
                </wp:positionV>
                <wp:extent cx="180340" cy="180340"/>
                <wp:effectExtent l="0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8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113.7pt;width:14.15pt;height:14.15pt" coordorigin="9373,2274" coordsize="283,283">
                <v:line id="shape_0" from="9515,2274" to="9515,25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73,2416" to="9656,24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304405</wp:posOffset>
                </wp:positionH>
                <wp:positionV relativeFrom="paragraph">
                  <wp:posOffset>1714500</wp:posOffset>
                </wp:positionV>
                <wp:extent cx="450850" cy="631190"/>
                <wp:effectExtent l="508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631080"/>
                          <a:chOff x="0" y="0"/>
                          <a:chExt cx="45072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5000" y="22500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8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5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5pt;margin-top:135pt;width:46.15pt;height:49.65pt" coordorigin="11290,2700" coordsize="923,993">
                <v:group id="shape_0" style="position:absolute;left:11290;top:2700;width:710;height:993">
                  <v:rect id="shape_0" stroked="t" o:allowincell="f" style="position:absolute;left:11291;top:3055;width:709;height:283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11645,3410" to="11645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45,2700" to="11645,2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574;top:2984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787;top:2984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5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53185</wp:posOffset>
                </wp:positionH>
                <wp:positionV relativeFrom="paragraph">
                  <wp:posOffset>2165350</wp:posOffset>
                </wp:positionV>
                <wp:extent cx="538480" cy="631190"/>
                <wp:effectExtent l="5080" t="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631080"/>
                          <a:chOff x="0" y="0"/>
                          <a:chExt cx="538560" cy="631080"/>
                        </a:xfrm>
                      </wpg:grpSpPr>
                      <wps:wsp>
                        <wps:cNvSpPr txBox="1"/>
                        <wps:spPr>
                          <a:xfrm>
                            <a:off x="179640" y="450720"/>
                            <a:ext cx="3589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470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54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170.5pt;width:42.4pt;height:49.7pt" coordorigin="2131,3410" coordsize="848,994">
                <v:shape id="shape_0" stroked="t" o:allowincell="f" style="position:absolute;left:2414;top:4120;width:56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470µ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2131;top:3410;width:568;height:851">
                  <v:line id="shape_0" from="2131,3978" to="2698,3978" stroked="t" o:allowincell="f" style="position:absolute;flip:x">
                    <v:stroke color="black" weight="63360" joinstyle="miter" endcap="flat"/>
                    <v:fill o:detectmouseclick="t" on="false"/>
                    <w10:wrap type="none"/>
                  </v:line>
                  <v:line id="shape_0" from="2415,3410" to="2415,3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3978" to="2415,4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31;top:3694;width:567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43355</wp:posOffset>
                </wp:positionH>
                <wp:positionV relativeFrom="paragraph">
                  <wp:posOffset>2616200</wp:posOffset>
                </wp:positionV>
                <wp:extent cx="180340" cy="1527810"/>
                <wp:effectExtent l="0" t="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527840"/>
                          <a:chOff x="0" y="0"/>
                          <a:chExt cx="180360" cy="1527840"/>
                        </a:xfrm>
                      </wpg:grpSpPr>
                      <wps:wsp>
                        <wps:cNvSpPr/>
                        <wps:spPr>
                          <a:xfrm>
                            <a:off x="0" y="152784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15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206pt;width:14.15pt;height:120.25pt" coordorigin="2273,4120" coordsize="283,2405">
                <v:line id="shape_0" from="2273,6526" to="2556,652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415,4120" to="2415,6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77945</wp:posOffset>
                </wp:positionH>
                <wp:positionV relativeFrom="paragraph">
                  <wp:posOffset>2435860</wp:posOffset>
                </wp:positionV>
                <wp:extent cx="631190" cy="452755"/>
                <wp:effectExtent l="0" t="508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2880"/>
                          <a:chOff x="0" y="0"/>
                          <a:chExt cx="631080" cy="452880"/>
                        </a:xfrm>
                      </wpg:grpSpPr>
                      <wps:wsp>
                        <wps:cNvSpPr txBox="1"/>
                        <wps:spPr>
                          <a:xfrm>
                            <a:off x="177840" y="27252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5k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71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191.8pt;width:49.65pt;height:35.65pt" coordorigin="6107,3836" coordsize="993,713">
                <v:shape id="shape_0" stroked="f" o:allowincell="f" style="position:absolute;left:6387;top:4265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5k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7;top:3836;width:993;height:568">
                  <v:rect id="shape_0" stroked="t" o:allowincell="f" style="position:absolute;left:6249;top:3836;width:709;height:567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6107,4120" to="6390,4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4120" to="7100,4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91;top:4052;width:425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95905</wp:posOffset>
                </wp:positionH>
                <wp:positionV relativeFrom="paragraph">
                  <wp:posOffset>2435860</wp:posOffset>
                </wp:positionV>
                <wp:extent cx="721360" cy="518160"/>
                <wp:effectExtent l="0" t="762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518040"/>
                          <a:chOff x="0" y="0"/>
                          <a:chExt cx="721440" cy="518040"/>
                        </a:xfrm>
                      </wpg:grpSpPr>
                      <wps:wsp>
                        <wps:cNvSpPr txBox="1"/>
                        <wps:spPr>
                          <a:xfrm>
                            <a:off x="180360" y="360720"/>
                            <a:ext cx="541080" cy="1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½ LM35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36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5360" y="-45000"/>
                              <a:ext cx="360720" cy="45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0"/>
                              <a:ext cx="18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36360" rIns="36360" tIns="284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36360" rIns="36360" tIns="284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188.25pt;width:56.8pt;height:44.35pt" coordorigin="4403,3765" coordsize="1136,887">
                <v:shape id="shape_0" stroked="t" o:allowincell="f" style="position:absolute;left:4687;top:4404;width:85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½ LM35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4403;top:3765;width:922;height:710">
                  <v:shape id="shape_0" fillcolor="white" stroked="t" o:allowincell="f" style="position:absolute;left:4758;top:3765;width:567;height:70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03,3978" to="4686,3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4262" to="4686,4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86;top:3836;width:286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7;top:4120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dr w:val="single" w:sz="6" w:space="0" w:color="00000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1490</wp:posOffset>
                </wp:positionH>
                <wp:positionV relativeFrom="paragraph">
                  <wp:posOffset>3513455</wp:posOffset>
                </wp:positionV>
                <wp:extent cx="459740" cy="18923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n414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276.65pt;mso-position-vertical-relative:text;margin-left:638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n4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56955</wp:posOffset>
                </wp:positionH>
                <wp:positionV relativeFrom="paragraph">
                  <wp:posOffset>2435860</wp:posOffset>
                </wp:positionV>
                <wp:extent cx="360680" cy="26860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15pt;mso-wrap-distance-left:9.05pt;mso-wrap-distance-right:9.05pt;mso-wrap-distance-top:0pt;mso-wrap-distance-bottom:0pt;margin-top:191.8pt;mso-position-vertical-relative:text;margin-left:681.6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61685</wp:posOffset>
                </wp:positionH>
                <wp:positionV relativeFrom="paragraph">
                  <wp:posOffset>2796540</wp:posOffset>
                </wp:positionV>
                <wp:extent cx="360680" cy="26860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15pt;mso-wrap-distance-left:9.05pt;mso-wrap-distance-right:9.05pt;mso-wrap-distance-top:0pt;mso-wrap-distance-bottom:0pt;margin-top:220.2pt;mso-position-vertical-relative:text;margin-left:461.5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12535</wp:posOffset>
                </wp:positionH>
                <wp:positionV relativeFrom="paragraph">
                  <wp:posOffset>993140</wp:posOffset>
                </wp:positionV>
                <wp:extent cx="1623060" cy="26860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chmitt-Trigger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15pt;mso-wrap-distance-left:9.05pt;mso-wrap-distance-right:9.05pt;mso-wrap-distance-top:0pt;mso-wrap-distance-bottom:0pt;margin-top:78.2pt;mso-position-vertical-relative:text;margin-left:497.0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Schmitt-Trig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64715</wp:posOffset>
                </wp:positionH>
                <wp:positionV relativeFrom="paragraph">
                  <wp:posOffset>993140</wp:posOffset>
                </wp:positionV>
                <wp:extent cx="1623060" cy="26860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LED-Blinker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15pt;mso-wrap-distance-left:9.05pt;mso-wrap-distance-right:9.05pt;mso-wrap-distance-top:0pt;mso-wrap-distance-bottom:0pt;margin-top:78.2pt;mso-position-vertical-relative:text;margin-left:170.4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LED-Blin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71515</wp:posOffset>
                </wp:positionH>
                <wp:positionV relativeFrom="paragraph">
                  <wp:posOffset>5952490</wp:posOffset>
                </wp:positionV>
                <wp:extent cx="2975610" cy="36068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. Seite mit zwei Beispiele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468.7pt;mso-position-vertical-relative:text;margin-left:45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. Seite mit zwei Bei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9558020" cy="54102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100 % Grafik aus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MS-Word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6pt;height:42.6pt;mso-wrap-distance-left:9.05pt;mso-wrap-distance-right:9.05pt;mso-wrap-distance-top:0pt;mso-wrap-distance-bottom:0pt;margin-top:7.2pt;mso-position-vertical-relative:text;margin-left:0.0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100 % Grafik aus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MS-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8" w:color="000000"/>
          <w:right w:val="single" w:sz="6" w:space="3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7095</wp:posOffset>
                </wp:positionH>
                <wp:positionV relativeFrom="paragraph">
                  <wp:posOffset>1263650</wp:posOffset>
                </wp:positionV>
                <wp:extent cx="0" cy="1803400"/>
                <wp:effectExtent l="38100" t="3810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99.5pt" to="269.85pt,241.4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925</wp:posOffset>
                </wp:positionH>
                <wp:positionV relativeFrom="paragraph">
                  <wp:posOffset>2435860</wp:posOffset>
                </wp:positionV>
                <wp:extent cx="180340" cy="1887220"/>
                <wp:effectExtent l="0" t="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87120"/>
                          <a:chOff x="0" y="0"/>
                          <a:chExt cx="180360" cy="1887120"/>
                        </a:xfrm>
                      </wpg:grpSpPr>
                      <wps:wsp>
                        <wps:cNvSpPr/>
                        <wps:spPr>
                          <a:xfrm>
                            <a:off x="0" y="188712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18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191.8pt;width:14.15pt;height:148.55pt" coordorigin="5255,3836" coordsize="283,2971">
                <v:line id="shape_0" from="5255,6808" to="5538,6808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397,3836" to="5397,6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1345</wp:posOffset>
                </wp:positionH>
                <wp:positionV relativeFrom="paragraph">
                  <wp:posOffset>2255520</wp:posOffset>
                </wp:positionV>
                <wp:extent cx="0" cy="1352550"/>
                <wp:effectExtent l="38100" t="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177.6pt" to="447.35pt,284.0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675</wp:posOffset>
                </wp:positionH>
                <wp:positionV relativeFrom="paragraph">
                  <wp:posOffset>1894840</wp:posOffset>
                </wp:positionV>
                <wp:extent cx="0" cy="81153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49.2pt" to="85.25pt,2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5255</wp:posOffset>
                </wp:positionH>
                <wp:positionV relativeFrom="paragraph">
                  <wp:posOffset>1263650</wp:posOffset>
                </wp:positionV>
                <wp:extent cx="0" cy="1262380"/>
                <wp:effectExtent l="38100" t="3810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99.5pt" to="610.65pt,198.8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6445</wp:posOffset>
                </wp:positionH>
                <wp:positionV relativeFrom="paragraph">
                  <wp:posOffset>1263650</wp:posOffset>
                </wp:positionV>
                <wp:extent cx="0" cy="1262380"/>
                <wp:effectExtent l="38100" t="38100" r="38100" b="387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99.5pt" to="660.35pt,198.8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9645</wp:posOffset>
                </wp:positionH>
                <wp:positionV relativeFrom="paragraph">
                  <wp:posOffset>3608070</wp:posOffset>
                </wp:positionV>
                <wp:extent cx="901700" cy="36068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360720"/>
                          <a:chOff x="0" y="0"/>
                          <a:chExt cx="901800" cy="36072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360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27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35pt;margin-top:284.1pt;width:70.95pt;height:28.35pt" coordorigin="7527,5682" coordsize="1419,567">
                <v:line id="shape_0" from="7527,5966" to="7952,5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6250" to="8946,6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1,5682" to="8946,5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1,6108" to="8521,624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953,5966" to="8662,610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521,5682" to="8521,582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37295</wp:posOffset>
                </wp:positionH>
                <wp:positionV relativeFrom="paragraph">
                  <wp:posOffset>1713865</wp:posOffset>
                </wp:positionV>
                <wp:extent cx="631190" cy="72199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722160"/>
                          <a:chOff x="0" y="0"/>
                          <a:chExt cx="631080" cy="72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720"/>
                              <a:ext cx="1803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360"/>
                              <a:ext cx="1803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16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27108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n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5.85pt;margin-top:134.95pt;width:49.7pt;height:56.85pt" coordorigin="13917,2699" coordsize="994,1137">
                <v:group id="shape_0" style="position:absolute;left:13917;top:2699;width:283;height:567">
                  <v:line id="shape_0" from="13917,2927" to="14200,2927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13917,3040" to="14200,3040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14059,2699" to="14059,29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9,3040" to="14059,3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201;top:3126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1855</wp:posOffset>
                </wp:positionH>
                <wp:positionV relativeFrom="paragraph">
                  <wp:posOffset>2345690</wp:posOffset>
                </wp:positionV>
                <wp:extent cx="811530" cy="541020"/>
                <wp:effectExtent l="5080" t="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541080"/>
                          <a:chOff x="0" y="0"/>
                          <a:chExt cx="811440" cy="541080"/>
                        </a:xfrm>
                      </wpg:grpSpPr>
                      <wps:wsp>
                        <wps:cNvSpPr txBox="1"/>
                        <wps:spPr>
                          <a:xfrm>
                            <a:off x="27036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¼ SN7402</w:t>
                              </w:r>
                            </w:p>
                          </w:txbxContent>
                        </wps:txbx>
                        <wps:bodyPr wrap="square" lIns="0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63108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5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184.7pt;width:63.9pt;height:42.6pt" coordorigin="9373,3694" coordsize="1278,852">
                <v:shape id="shape_0" stroked="f" o:allowincell="f" style="position:absolute;left:9799;top:3694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¼ SN7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73;top:3978;width:993;height:568">
                  <v:group id="shape_0" style="position:absolute;left:9373;top:3978;width:710;height:568">
                    <v:oval id="shape_0" fillcolor="white" stroked="t" o:allowincell="f" style="position:absolute;left:9515;top:3978;width:567;height:5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757,4120" to="10040,4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57,4404" to="10040,4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9373;top:3978;width:425;height:567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9799,3978" to="9799,4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083,4262" to="10366,4262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9515,4120" to="9798,4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15,4404" to="9798,4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5055</wp:posOffset>
                </wp:positionH>
                <wp:positionV relativeFrom="paragraph">
                  <wp:posOffset>1533525</wp:posOffset>
                </wp:positionV>
                <wp:extent cx="541020" cy="4495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49640"/>
                          <a:chOff x="0" y="0"/>
                          <a:chExt cx="541080" cy="449640"/>
                        </a:xfrm>
                      </wpg:grpSpPr>
                      <wps:wsp>
                        <wps:cNvSpPr/>
                        <wps:spPr>
                          <a:xfrm>
                            <a:off x="90000" y="269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0880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69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880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5 V =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5pt;margin-top:120.75pt;width:42.6pt;height:35.35pt" coordorigin="3693,2415" coordsize="852,707">
                <v:line id="shape_0" from="3835,2839" to="3835,3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40;top:2744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03,2839" to="4403,3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08;top:2744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3693;top:2697;width:851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693;top:2415;width:851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5 V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5085</wp:posOffset>
                </wp:positionH>
                <wp:positionV relativeFrom="paragraph">
                  <wp:posOffset>1624330</wp:posOffset>
                </wp:positionV>
                <wp:extent cx="180340" cy="541020"/>
                <wp:effectExtent l="8255" t="0" r="889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541080"/>
                          <a:chOff x="0" y="0"/>
                          <a:chExt cx="180360" cy="54108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triangle">
                            <a:avLst>
                              <a:gd name="adj" fmla="val 50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.55pt;margin-top:127.9pt;width:14.2pt;height:42.55pt" coordorigin="12071,2558" coordsize="284,851">
                <v:line id="shape_0" from="12213,2558" to="12213,3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71;top:2842;width:283;height:28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71,2842" to="12354,28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65085</wp:posOffset>
                </wp:positionH>
                <wp:positionV relativeFrom="paragraph">
                  <wp:posOffset>2886710</wp:posOffset>
                </wp:positionV>
                <wp:extent cx="180340" cy="1438910"/>
                <wp:effectExtent l="0" t="0" r="635" b="254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438920"/>
                          <a:chOff x="0" y="0"/>
                          <a:chExt cx="180360" cy="1438920"/>
                        </a:xfrm>
                      </wpg:grpSpPr>
                      <wps:wsp>
                        <wps:cNvSpPr/>
                        <wps:spPr>
                          <a:xfrm>
                            <a:off x="0" y="143892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14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.55pt;margin-top:227.3pt;width:14.15pt;height:113.25pt" coordorigin="12071,4546" coordsize="283,2265">
                <v:line id="shape_0" from="12071,6812" to="12354,681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2213,4546" to="12213,6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1825</wp:posOffset>
                </wp:positionH>
                <wp:positionV relativeFrom="paragraph">
                  <wp:posOffset>1533525</wp:posOffset>
                </wp:positionV>
                <wp:extent cx="541020" cy="4495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49640"/>
                          <a:chOff x="0" y="0"/>
                          <a:chExt cx="541080" cy="449640"/>
                        </a:xfrm>
                      </wpg:grpSpPr>
                      <wps:wsp>
                        <wps:cNvSpPr/>
                        <wps:spPr>
                          <a:xfrm>
                            <a:off x="90000" y="269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0880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69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880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2 V ~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120.75pt;width:42.6pt;height:35.35pt" coordorigin="995,2415" coordsize="852,707">
                <v:line id="shape_0" from="1137,2839" to="1137,3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42;top:2744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5,2839" to="1705,3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0;top:2744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995;top:2697;width:851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95;top:2415;width:851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2 V 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51855</wp:posOffset>
                </wp:positionH>
                <wp:positionV relativeFrom="paragraph">
                  <wp:posOffset>3337560</wp:posOffset>
                </wp:positionV>
                <wp:extent cx="811530" cy="631190"/>
                <wp:effectExtent l="5080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631080"/>
                          <a:chOff x="0" y="0"/>
                          <a:chExt cx="81144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1440" cy="63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5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36072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¼ SN7402</w:t>
                                </w:r>
                              </w:p>
                            </w:txbxContent>
                          </wps:txbx>
                          <wps:bodyPr wrap="square" lIns="0" t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000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262.8pt;width:63.9pt;height:49.7pt" coordorigin="9373,5256" coordsize="1278,994">
                <v:group id="shape_0" style="position:absolute;left:9373;top:5256;width:1278;height:994">
                  <v:group id="shape_0" style="position:absolute;left:9373;top:5256;width:710;height:568">
                    <v:oval id="shape_0" fillcolor="white" stroked="t" o:allowincell="f" style="position:absolute;left:9515;top:5256;width:567;height:5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757,5398" to="10040,5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57,5682" to="10040,5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9373;top:5256;width:425;height:567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9799,5256" to="9799,5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083,5540" to="10366,5540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799;top:5824;width:85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¼ SN74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515,5398" to="9798,5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15,5682" to="9798,5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2025</wp:posOffset>
                </wp:positionH>
                <wp:positionV relativeFrom="paragraph">
                  <wp:posOffset>2796540</wp:posOffset>
                </wp:positionV>
                <wp:extent cx="0" cy="1803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20.2pt" to="475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42025</wp:posOffset>
                </wp:positionH>
                <wp:positionV relativeFrom="paragraph">
                  <wp:posOffset>3247390</wp:posOffset>
                </wp:positionV>
                <wp:extent cx="0" cy="1803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55.7pt" to="475.75pt,26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83045</wp:posOffset>
                </wp:positionH>
                <wp:positionV relativeFrom="paragraph">
                  <wp:posOffset>2706370</wp:posOffset>
                </wp:positionV>
                <wp:extent cx="0" cy="270510"/>
                <wp:effectExtent l="38100" t="3810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213.1pt" to="518.35pt,234.3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83045</wp:posOffset>
                </wp:positionH>
                <wp:positionV relativeFrom="paragraph">
                  <wp:posOffset>3247390</wp:posOffset>
                </wp:positionV>
                <wp:extent cx="0" cy="27051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255.7pt" to="518.35pt,2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42025</wp:posOffset>
                </wp:positionH>
                <wp:positionV relativeFrom="paragraph">
                  <wp:posOffset>2976880</wp:posOffset>
                </wp:positionV>
                <wp:extent cx="541020" cy="27051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34.4pt" to="518.3pt,2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42025</wp:posOffset>
                </wp:positionH>
                <wp:positionV relativeFrom="paragraph">
                  <wp:posOffset>2976880</wp:posOffset>
                </wp:positionV>
                <wp:extent cx="541020" cy="27051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34.4pt" to="518.3pt,25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83045</wp:posOffset>
                </wp:positionH>
                <wp:positionV relativeFrom="paragraph">
                  <wp:posOffset>2706370</wp:posOffset>
                </wp:positionV>
                <wp:extent cx="45085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213.1pt" to="553.8pt,2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55255</wp:posOffset>
                </wp:positionH>
                <wp:positionV relativeFrom="paragraph">
                  <wp:posOffset>2526030</wp:posOffset>
                </wp:positionV>
                <wp:extent cx="1172210" cy="0"/>
                <wp:effectExtent l="387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198.9pt" to="702.9pt,198.9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68115</wp:posOffset>
                </wp:positionH>
                <wp:positionV relativeFrom="paragraph">
                  <wp:posOffset>3517900</wp:posOffset>
                </wp:positionV>
                <wp:extent cx="631190" cy="63119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631080"/>
                          <a:chOff x="0" y="0"/>
                          <a:chExt cx="63108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108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0000" y="0"/>
                              <a:ext cx="450720" cy="63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080" y="26964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000" y="18036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4k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pt;margin-top:276.95pt;width:39.05pt;height:49.7pt" coordorigin="6322,5539" coordsize="781,994">
                <v:group id="shape_0" style="position:absolute;left:6322;top:5539;width:779;height:994">
                  <v:rect id="shape_0" stroked="t" o:allowincell="f" style="position:absolute;left:6391;top:5541;width:709;height:993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6533,6250" to="6533,6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5540" to="6533,5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22;top:5965;width:425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674;top:5824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4k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035</wp:posOffset>
                </wp:positionH>
                <wp:positionV relativeFrom="paragraph">
                  <wp:posOffset>1263650</wp:posOffset>
                </wp:positionV>
                <wp:extent cx="712343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99.5pt" to="702.9pt,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1175</wp:posOffset>
                </wp:positionH>
                <wp:positionV relativeFrom="paragraph">
                  <wp:posOffset>3608070</wp:posOffset>
                </wp:positionV>
                <wp:extent cx="54102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84.1pt" to="482.8pt,2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01005</wp:posOffset>
                </wp:positionH>
                <wp:positionV relativeFrom="paragraph">
                  <wp:posOffset>2706370</wp:posOffset>
                </wp:positionV>
                <wp:extent cx="542290" cy="631190"/>
                <wp:effectExtent l="508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631080"/>
                          <a:chOff x="0" y="0"/>
                          <a:chExt cx="54216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5000" y="13500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800" y="2703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000" y="18036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k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6pt;margin-top:213.1pt;width:46.25pt;height:49.65pt" coordorigin="8592,4262" coordsize="925,993">
                <v:group id="shape_0" style="position:absolute;left:8592;top:4262;width:710;height:993">
                  <v:rect id="shape_0" stroked="t" o:allowincell="f" style="position:absolute;left:8592;top:4475;width:709;height:567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8947,4972" to="8947,5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7,4262" to="8947,4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737;top:4688;width:425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088;top:4546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k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9475</wp:posOffset>
                </wp:positionH>
                <wp:positionV relativeFrom="paragraph">
                  <wp:posOffset>3788410</wp:posOffset>
                </wp:positionV>
                <wp:extent cx="180340" cy="539750"/>
                <wp:effectExtent l="0" t="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539640"/>
                          <a:chOff x="0" y="0"/>
                          <a:chExt cx="180360" cy="53964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298.3pt;width:14.15pt;height:42.45pt" coordorigin="7385,5966" coordsize="283,849">
                <v:line id="shape_0" from="7385,6816" to="7668,681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527,5966" to="7527,68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97605</wp:posOffset>
                </wp:positionH>
                <wp:positionV relativeFrom="paragraph">
                  <wp:posOffset>2976880</wp:posOffset>
                </wp:positionV>
                <wp:extent cx="721360" cy="63119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631080"/>
                          <a:chOff x="0" y="0"/>
                          <a:chExt cx="721440" cy="631080"/>
                        </a:xfrm>
                      </wpg:grpSpPr>
                      <wps:wsp>
                        <wps:cNvSpPr txBox="1"/>
                        <wps:spPr>
                          <a:xfrm>
                            <a:off x="89640" y="360720"/>
                            <a:ext cx="2725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5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144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5360" y="-45360"/>
                              <a:ext cx="450720" cy="72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4640" y="26964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360" y="18036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230.75pt;width:42.6pt;height:56.8pt" coordorigin="5964,4615" coordsize="852,1136">
                <v:shape id="shape_0" stroked="f" o:allowincell="f" style="position:absolute;left:5964;top:5256;width:428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5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36;top:4615;width:780;height:1136">
                  <v:rect id="shape_0" stroked="t" o:allowincell="f" style="position:absolute;left:6036;top:4618;width:709;height:1135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6533,5398" to="6533,5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4688" to="6533,4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19;top:5113;width:425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49,4972" to="6816,5255" stroked="t" o:allowincell="f" style="position:absolute;flip:xy">
                    <v:stroke color="black" weight="9360" startarrow="oval" endarrow="block" startarrowwidth="medium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77945</wp:posOffset>
                </wp:positionH>
                <wp:positionV relativeFrom="paragraph">
                  <wp:posOffset>2435860</wp:posOffset>
                </wp:positionV>
                <wp:extent cx="450850" cy="63119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631080"/>
                          <a:chOff x="0" y="0"/>
                          <a:chExt cx="450720" cy="631080"/>
                        </a:xfrm>
                      </wpg:grpSpPr>
                      <wps:wsp>
                        <wps:cNvSpPr/>
                        <wps:spPr>
                          <a:xfrm rot="16200000">
                            <a:off x="0" y="9000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440" y="269640"/>
                            <a:ext cx="27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191.8pt;width:35.5pt;height:49.6pt" coordorigin="6107,3836" coordsize="710,992">
                <v:rect id="shape_0" stroked="t" o:allowincell="f" style="position:absolute;left:6107;top:3978;width:709;height:709;mso-wrap-style:none;v-text-anchor:middle;rotation:270">
                  <v:fill o:detectmouseclick="t" on="false"/>
                  <v:stroke color="white" weight="9360" joinstyle="miter" endcap="flat"/>
                  <w10:wrap type="none"/>
                </v:rect>
                <v:line id="shape_0" from="6533,4546" to="6533,4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3836" to="6533,4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22;top:4261;width:425;height:141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49,4120" to="6390,42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49,4262" to="6390,440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2675</wp:posOffset>
                </wp:positionH>
                <wp:positionV relativeFrom="paragraph">
                  <wp:posOffset>3247390</wp:posOffset>
                </wp:positionV>
                <wp:extent cx="0" cy="3606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255.7pt" to="85.25pt,28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95905</wp:posOffset>
                </wp:positionH>
                <wp:positionV relativeFrom="paragraph">
                  <wp:posOffset>1894840</wp:posOffset>
                </wp:positionV>
                <wp:extent cx="0" cy="16230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49.2pt" to="220.15pt,2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3555</wp:posOffset>
                </wp:positionH>
                <wp:positionV relativeFrom="paragraph">
                  <wp:posOffset>2526030</wp:posOffset>
                </wp:positionV>
                <wp:extent cx="631190" cy="452755"/>
                <wp:effectExtent l="0" t="5080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2880"/>
                          <a:chOff x="0" y="0"/>
                          <a:chExt cx="631080" cy="452880"/>
                        </a:xfrm>
                      </wpg:grpSpPr>
                      <wps:wsp>
                        <wps:cNvSpPr txBox="1"/>
                        <wps:spPr>
                          <a:xfrm>
                            <a:off x="177840" y="27252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2k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716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65pt;margin-top:198.9pt;width:49.65pt;height:35.65pt" coordorigin="10793,3978" coordsize="993,713">
                <v:shape id="shape_0" stroked="f" o:allowincell="f" style="position:absolute;left:11073;top:4407;width: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2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793;top:3978;width:993;height:568">
                  <v:rect id="shape_0" stroked="t" o:allowincell="f" style="position:absolute;left:10935;top:3978;width:709;height:567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10793,4262" to="11076,4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3,4262" to="11786,4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077;top:4194;width:425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2165</wp:posOffset>
                </wp:positionH>
                <wp:positionV relativeFrom="paragraph">
                  <wp:posOffset>2706370</wp:posOffset>
                </wp:positionV>
                <wp:extent cx="991870" cy="631190"/>
                <wp:effectExtent l="38100" t="6350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1080"/>
                          <a:chOff x="0" y="0"/>
                          <a:chExt cx="99180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080" cy="5410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27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9000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89640"/>
                              <a:ext cx="90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headEnd len="lg" type="diamond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7000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448920"/>
                              <a:ext cx="8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headEnd len="lg" type="diamond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10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headEnd len="lg" type="diamond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headEnd len="lg" type="diamond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headEnd len="lg" type="diamond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headEnd len="lg" type="diamond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headEnd len="lg" type="diamond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720" y="4507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40C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3.1pt;width:78.1pt;height:49.7pt" coordorigin="1279,4262" coordsize="1562,994">
                <v:group id="shape_0" style="position:absolute;left:1279;top:4262;width:993;height:852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279;top:4262;width:851;height:851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9,4688" to="2130,4829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847,4404" to="2130,468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131,4403" to="2272,4405" stroked="t" o:allowincell="f" style="position:absolute;flip:y">
                    <v:stroke color="white" weight="9360" startarrow="diamond" startarrowwidth="wide" startarrowlength="long" joinstyle="miter" endcap="flat"/>
                    <v:fill o:detectmouseclick="t" on="false"/>
                    <w10:wrap type="none"/>
                  </v:line>
                  <v:line id="shape_0" from="1846,4687" to="2129,497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33,4969" to="2272,4969" stroked="t" o:allowincell="f" style="position:absolute">
                    <v:stroke color="white" weight="9360" startarrow="diamond" startarrowwidth="wide" startarrowlength="long" joinstyle="miter" endcap="flat"/>
                    <v:fill o:detectmouseclick="t" on="false"/>
                    <w10:wrap type="none"/>
                  </v:line>
                  <v:line id="shape_0" from="1279,4688" to="1562,4971" stroked="t" o:allowincell="f" style="position:absolute">
                    <v:stroke color="black" weight="9360" startarrow="oval" endarrow="block" startarrowwidth="medium" startarrowlength="medium" endarrowwidth="wide" endarrowlength="long" joinstyle="miter" endcap="flat"/>
                    <v:fill o:detectmouseclick="t" on="false"/>
                    <w10:wrap type="none"/>
                  </v:line>
                  <v:line id="shape_0" from="1279,4404" to="1562,4687" stroked="t" o:allowincell="f" style="position:absolute;flip:y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21,4830" to="1704,511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421,4262" to="1704,4545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1279,5114" to="1420,5114" stroked="t" o:allowincell="f" style="position:absolute;flip:x">
                    <v:stroke color="white" weight="9360" startarrow="diamond" startarrowwidth="wide" startarrowlength="long" joinstyle="miter" endcap="flat"/>
                    <v:fill o:detectmouseclick="t" on="false"/>
                    <w10:wrap type="none"/>
                  </v:line>
                  <v:line id="shape_0" from="1279,4262" to="1420,4262" stroked="t" o:allowincell="f" style="position:absolute;flip:x">
                    <v:stroke color="white" weight="9360" startarrow="diamond" startarrowwidth="wide" startarrowlength="long" joinstyle="miter" endcap="flat"/>
                    <v:fill o:detectmouseclick="t" on="false"/>
                    <w10:wrap type="none"/>
                  </v:line>
                  <v:line id="shape_0" from="1563,4546" to="1704,4546" stroked="t" o:allowincell="f" style="position:absolute;flip:x">
                    <v:stroke color="white" weight="9360" startarrow="diamond" startarrowwidth="wide" startarrowlength="long" joinstyle="miter" endcap="flat"/>
                    <v:fill o:detectmouseclick="t" on="false"/>
                    <w10:wrap type="none"/>
                  </v:line>
                  <v:line id="shape_0" from="1563,4830" to="1704,4830" stroked="t" o:allowincell="f" style="position:absolute;flip:x">
                    <v:stroke color="white" weight="9360" startarrow="diamond" startarrowwidth="wide" startarrowlength="long" joinstyle="miter" endcap="flat"/>
                    <v:fill o:detectmouseclick="t" on="false"/>
                    <w10:wrap type="none"/>
                  </v:line>
                  <v:line id="shape_0" from="1705,4688" to="1846,4688" stroked="t" o:allowincell="f" style="position:absolute;flip:x">
                    <v:stroke color="white" weight="9360" startarrow="diamond" startarrowwidth="wide" startarrowlength="long" joinstyle="miter" endcap="flat"/>
                    <v:fill o:detectmouseclick="t" on="false"/>
                    <w10:wrap type="none"/>
                  </v:line>
                  <v:line id="shape_0" from="1705,4830" to="1988,5113" stroked="t" o:allowincell="f" style="position:absolute;flip:y">
                    <v:stroke color="black" weight="9360" startarrow="oval" endarrow="block" startarrowwidth="medium" startarrowlength="medium" endarrowwidth="wide" endarrowlength="long" joinstyle="miter" endcap="flat"/>
                    <v:fill o:detectmouseclick="t" on="false"/>
                    <w10:wrap type="none"/>
                  </v:line>
                  <v:line id="shape_0" from="1705,4262" to="1988,4545" stroked="t" o:allowincell="f" style="position:absolute">
                    <v:stroke color="black" weight="9360" startarrow="oval" endarrow="block" startarrowwidth="medium" startarrowlength="medium" endarrowwidth="wide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89;top:4972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40C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3695</wp:posOffset>
                </wp:positionH>
                <wp:positionV relativeFrom="paragraph">
                  <wp:posOffset>3427730</wp:posOffset>
                </wp:positionV>
                <wp:extent cx="811530" cy="541020"/>
                <wp:effectExtent l="508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541080"/>
                          <a:chOff x="0" y="0"/>
                          <a:chExt cx="811440" cy="541080"/>
                        </a:xfrm>
                      </wpg:grpSpPr>
                      <wps:wsp>
                        <wps:cNvSpPr txBox="1"/>
                        <wps:spPr>
                          <a:xfrm>
                            <a:off x="270360" y="3607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0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45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42920" y="6840"/>
                              <a:ext cx="748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0240"/>
                              <a:ext cx="3607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00240"/>
                              <a:ext cx="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5pt;margin-top:269.9pt;width:63.85pt;height:42.6pt" coordorigin="2557,5398" coordsize="1277,852">
                <v:shape id="shape_0" stroked="f" o:allowincell="f" style="position:absolute;left:2983;top:5966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0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57;top:5398;width:567;height:708">
                  <v:rect id="shape_0" fillcolor="white" stroked="t" o:allowincell="f" style="position:absolute;left:2782;top:5409;width:117;height:56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57,5871" to="3124,5871" stroked="t" o:allowincell="f" style="position:absolute;flip:x">
                    <v:stroke color="black" weight="63360" joinstyle="miter" endcap="flat"/>
                    <v:fill o:detectmouseclick="t" on="false"/>
                    <w10:wrap type="none"/>
                  </v:line>
                  <v:line id="shape_0" from="2841,5398" to="2841,5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5871" to="2841,6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3865</wp:posOffset>
                </wp:positionH>
                <wp:positionV relativeFrom="paragraph">
                  <wp:posOffset>3788410</wp:posOffset>
                </wp:positionV>
                <wp:extent cx="180340" cy="539750"/>
                <wp:effectExtent l="0" t="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539640"/>
                          <a:chOff x="0" y="0"/>
                          <a:chExt cx="180360" cy="53964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298.3pt;width:14.15pt;height:42.45pt" coordorigin="2699,5966" coordsize="283,849">
                <v:line id="shape_0" from="2699,6816" to="2982,681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841,5966" to="2841,68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1995</wp:posOffset>
                </wp:positionH>
                <wp:positionV relativeFrom="paragraph">
                  <wp:posOffset>2976880</wp:posOffset>
                </wp:positionV>
                <wp:extent cx="180340" cy="1348740"/>
                <wp:effectExtent l="0" t="0" r="635" b="2540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348920"/>
                          <a:chOff x="0" y="0"/>
                          <a:chExt cx="180360" cy="1348920"/>
                        </a:xfrm>
                      </wpg:grpSpPr>
                      <wps:wsp>
                        <wps:cNvSpPr/>
                        <wps:spPr>
                          <a:xfrm>
                            <a:off x="0" y="134892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234.4pt;width:14.15pt;height:106.15pt" coordorigin="1137,4688" coordsize="283,2123">
                <v:line id="shape_0" from="1137,6812" to="1420,681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279,4688" to="1279,6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58285</wp:posOffset>
                </wp:positionH>
                <wp:positionV relativeFrom="paragraph">
                  <wp:posOffset>4058920</wp:posOffset>
                </wp:positionV>
                <wp:extent cx="180340" cy="270510"/>
                <wp:effectExtent l="0" t="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70360"/>
                          <a:chOff x="0" y="0"/>
                          <a:chExt cx="180360" cy="27036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5pt;margin-top:319.6pt;width:14.15pt;height:21.25pt" coordorigin="6391,6392" coordsize="283,425">
                <v:line id="shape_0" from="6391,6818" to="6674,6818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533,6392" to="6533,6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48455</wp:posOffset>
                </wp:positionH>
                <wp:positionV relativeFrom="paragraph">
                  <wp:posOffset>2255520</wp:posOffset>
                </wp:positionV>
                <wp:extent cx="153289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77.6pt" to="447.3pt,1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1995</wp:posOffset>
                </wp:positionH>
                <wp:positionV relativeFrom="paragraph">
                  <wp:posOffset>1894840</wp:posOffset>
                </wp:positionV>
                <wp:extent cx="0" cy="171323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49.2pt" to="56.85pt,2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1995</wp:posOffset>
                </wp:positionH>
                <wp:positionV relativeFrom="paragraph">
                  <wp:posOffset>3608070</wp:posOffset>
                </wp:positionV>
                <wp:extent cx="360680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284.1pt" to="85.2pt,28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04035</wp:posOffset>
                </wp:positionH>
                <wp:positionV relativeFrom="paragraph">
                  <wp:posOffset>1263650</wp:posOffset>
                </wp:positionV>
                <wp:extent cx="0" cy="2164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99.5pt" to="142.05pt,26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3185</wp:posOffset>
                </wp:positionH>
                <wp:positionV relativeFrom="paragraph">
                  <wp:posOffset>2976880</wp:posOffset>
                </wp:positionV>
                <wp:extent cx="450850" cy="0"/>
                <wp:effectExtent l="0" t="38100" r="3810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34.4pt" to="142pt,234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79645</wp:posOffset>
                </wp:positionH>
                <wp:positionV relativeFrom="paragraph">
                  <wp:posOffset>2616200</wp:posOffset>
                </wp:positionV>
                <wp:extent cx="135255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206pt" to="482.8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79645</wp:posOffset>
                </wp:positionH>
                <wp:positionV relativeFrom="paragraph">
                  <wp:posOffset>2616200</wp:posOffset>
                </wp:positionV>
                <wp:extent cx="0" cy="7213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206pt" to="376.35pt,26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8795</wp:posOffset>
                </wp:positionH>
                <wp:positionV relativeFrom="paragraph">
                  <wp:posOffset>3337560</wp:posOffset>
                </wp:positionV>
                <wp:extent cx="4508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62.8pt" to="376.3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95905</wp:posOffset>
                </wp:positionH>
                <wp:positionV relativeFrom="paragraph">
                  <wp:posOffset>2255520</wp:posOffset>
                </wp:positionV>
                <wp:extent cx="1352550" cy="0"/>
                <wp:effectExtent l="3810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77.6pt" to="326.6pt,177.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5055</wp:posOffset>
                </wp:positionH>
                <wp:positionV relativeFrom="paragraph">
                  <wp:posOffset>1894840</wp:posOffset>
                </wp:positionV>
                <wp:extent cx="180340" cy="2426970"/>
                <wp:effectExtent l="0" t="635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427120"/>
                          <a:chOff x="0" y="0"/>
                          <a:chExt cx="180360" cy="2427120"/>
                        </a:xfrm>
                      </wpg:grpSpPr>
                      <wps:wsp>
                        <wps:cNvSpPr/>
                        <wps:spPr>
                          <a:xfrm>
                            <a:off x="0" y="242712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242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5pt;margin-top:149.2pt;width:14.15pt;height:191.05pt" coordorigin="3693,2984" coordsize="283,3821">
                <v:line id="shape_0" from="3693,6806" to="3976,680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835,2984" to="3835,6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05735</wp:posOffset>
                </wp:positionH>
                <wp:positionV relativeFrom="paragraph">
                  <wp:posOffset>3788410</wp:posOffset>
                </wp:positionV>
                <wp:extent cx="180340" cy="539750"/>
                <wp:effectExtent l="0" t="0" r="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539640"/>
                          <a:chOff x="0" y="0"/>
                          <a:chExt cx="180360" cy="53964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05pt;margin-top:298.3pt;width:14.15pt;height:42.45pt" coordorigin="4261,5966" coordsize="283,849">
                <v:line id="shape_0" from="4261,6816" to="4544,681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403,5966" to="4403,68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15565</wp:posOffset>
                </wp:positionH>
                <wp:positionV relativeFrom="paragraph">
                  <wp:posOffset>3427730</wp:posOffset>
                </wp:positionV>
                <wp:extent cx="541020" cy="450850"/>
                <wp:effectExtent l="508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63800"/>
                              <a:ext cx="1803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27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220µ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5pt;margin-top:269.9pt;width:42.6pt;height:35.45pt" coordorigin="4119,5398" coordsize="852,709">
                <v:group id="shape_0" style="position:absolute;left:4119;top:5398;width:568;height:708">
                  <v:rect id="shape_0" stroked="t" o:allowincell="f" style="position:absolute;left:4119;top:5539;width:567;height:425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line id="shape_0" from="4403,5398" to="4403,5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0,5823" to="4543,582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4403,5823" to="4403,6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60;top:5656;width:283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545;top:582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220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48455</wp:posOffset>
                </wp:positionH>
                <wp:positionV relativeFrom="paragraph">
                  <wp:posOffset>2255520</wp:posOffset>
                </wp:positionV>
                <wp:extent cx="0" cy="270510"/>
                <wp:effectExtent l="38100" t="38100" r="387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77.6pt" to="326.65pt,198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927465</wp:posOffset>
                </wp:positionH>
                <wp:positionV relativeFrom="paragraph">
                  <wp:posOffset>1263650</wp:posOffset>
                </wp:positionV>
                <wp:extent cx="0" cy="5410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99.5pt" to="702.95pt,1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927465</wp:posOffset>
                </wp:positionH>
                <wp:positionV relativeFrom="paragraph">
                  <wp:posOffset>1985010</wp:posOffset>
                </wp:positionV>
                <wp:extent cx="0" cy="5410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156.3pt" to="702.95pt,1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46755</wp:posOffset>
                </wp:positionH>
                <wp:positionV relativeFrom="paragraph">
                  <wp:posOffset>2435860</wp:posOffset>
                </wp:positionV>
                <wp:extent cx="360680" cy="541020"/>
                <wp:effectExtent l="45720" t="3810" r="4572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/>
                        <wps:spPr>
                          <a:xfrm rot="16200000">
                            <a:off x="0" y="9000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900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0360"/>
                            <a:ext cx="9000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4507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191.8pt;width:28.4pt;height:42.55pt" coordorigin="5113,3836" coordsize="568,851">
                <v:oval id="shape_0" fillcolor="white" stroked="t" o:allowincell="f" style="position:absolute;left:5113;top:3978;width:567;height:56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13,3978" to="5680,4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3978" to="5680,4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9,3836" to="5680,3980" stroked="t" o:allowincell="f" style="position:absolute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line id="shape_0" from="5113,3839" to="5254,3980" stroked="t" o:allowincell="f" style="position:absolute;flip:x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line id="shape_0" from="5113,4545" to="5254,4683" stroked="t" o:allowincell="f" style="position:absolute;flip:xy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line id="shape_0" from="5539,4546" to="5680,4687" stroked="t" o:allowincell="f" style="position:absolute;flip:y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113;top:3978;width:567;height:56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36925</wp:posOffset>
                </wp:positionH>
                <wp:positionV relativeFrom="paragraph">
                  <wp:posOffset>1443990</wp:posOffset>
                </wp:positionV>
                <wp:extent cx="450850" cy="631190"/>
                <wp:effectExtent l="5080" t="0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631080"/>
                          <a:chOff x="0" y="0"/>
                          <a:chExt cx="450720" cy="631080"/>
                        </a:xfrm>
                      </wpg:grpSpPr>
                      <wps:wsp>
                        <wps:cNvSpPr txBox="1"/>
                        <wps:spPr>
                          <a:xfrm>
                            <a:off x="180360" y="18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036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5000" y="22500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pt;margin-top:113.7pt;width:46.15pt;height:49.65pt" coordorigin="5042,2274" coordsize="923,993">
                <v:shape id="shape_0" stroked="f" o:allowincell="f" style="position:absolute;left:5539;top:2558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2;top:2274;width:710;height:993">
                  <v:rect id="shape_0" stroked="t" o:allowincell="f" style="position:absolute;left:5043;top:2629;width:709;height:283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5397,2984" to="5397,3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2274" to="5397,2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26;top:2558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394575</wp:posOffset>
                </wp:positionH>
                <wp:positionV relativeFrom="paragraph">
                  <wp:posOffset>2526030</wp:posOffset>
                </wp:positionV>
                <wp:extent cx="360680" cy="360680"/>
                <wp:effectExtent l="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 flipH="1"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"/>
                            <a:ext cx="0" cy="180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25pt;margin-top:198.9pt;width:28.35pt;height:28.35pt" coordorigin="11645,3978" coordsize="567,567">
                <v:line id="shape_0" from="11645,4262" to="11928,4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29,3978" to="12212,4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29,4262" to="12212,454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929,4120" to="11929,4403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1929,4262" to="12212,4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206105</wp:posOffset>
                </wp:positionH>
                <wp:positionV relativeFrom="paragraph">
                  <wp:posOffset>1624330</wp:posOffset>
                </wp:positionV>
                <wp:extent cx="360680" cy="541020"/>
                <wp:effectExtent l="31750" t="0" r="3175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541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9000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9000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18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6.1pt;margin-top:127.9pt;width:28.4pt;height:42.55pt" coordorigin="12922,2558" coordsize="568,851">
                <v:group id="shape_0" style="position:absolute;left:12922;top:2558;width:568;height:851">
                  <v:rect id="shape_0" fillcolor="black" stroked="t" o:allowincell="f" style="position:absolute;left:12923;top:2700;width:567;height:567;mso-wrap-style:none;v-text-anchor:middle;rotation:90">
                    <v:fill o:detectmouseclick="t" type="solid" color2="white"/>
                    <v:stroke color="black" weight="19080" joinstyle="miter" endcap="flat"/>
                    <w10:wrap type="none"/>
                  </v:rect>
                  <v:line id="shape_0" from="13491,2558" to="13491,3409" stroked="t" o:allowincell="f" style="position:absolute">
                    <v:stroke color="white" weight="63360" joinstyle="miter" endcap="flat"/>
                    <v:fill o:detectmouseclick="t" on="false"/>
                    <w10:wrap type="none"/>
                  </v:line>
                  <v:line id="shape_0" from="12923,2558" to="12923,3409" stroked="t" o:allowincell="f" style="position:absolute">
                    <v:stroke color="white" weight="63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2923;top:2700;width:567;height:567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13065;top:2842;width:283;height:283">
                  <v:line id="shape_0" from="13065,2842" to="13065,31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349,2842" to="13349,31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207,2842" to="13348,2983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3065,2842" to="13206,29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50810</wp:posOffset>
                </wp:positionH>
                <wp:positionV relativeFrom="paragraph">
                  <wp:posOffset>2611755</wp:posOffset>
                </wp:positionV>
                <wp:extent cx="459740" cy="189230"/>
                <wp:effectExtent l="0" t="0" r="0" b="0"/>
                <wp:wrapNone/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IP1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205.65pt;mso-position-vertical-relative:text;margin-left:610.3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IP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9985</wp:posOffset>
                </wp:positionH>
                <wp:positionV relativeFrom="paragraph">
                  <wp:posOffset>4058920</wp:posOffset>
                </wp:positionV>
                <wp:extent cx="901700" cy="268605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 – manuell 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15pt;mso-wrap-distance-left:9.05pt;mso-wrap-distance-right:9.05pt;mso-wrap-distance-top:0pt;mso-wrap-distance-bottom:0pt;margin-top:319.6pt;mso-position-vertical-relative:text;margin-left:390.5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R – manue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48455</wp:posOffset>
                </wp:positionH>
                <wp:positionV relativeFrom="paragraph">
                  <wp:posOffset>11543030</wp:posOffset>
                </wp:positionV>
                <wp:extent cx="2975610" cy="360680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. Seite mit Detail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908.9pt;mso-position-vertical-relative:text;margin-left:326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. Seite mit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71515</wp:posOffset>
                </wp:positionH>
                <wp:positionV relativeFrom="paragraph">
                  <wp:posOffset>5952490</wp:posOffset>
                </wp:positionV>
                <wp:extent cx="2975610" cy="360680"/>
                <wp:effectExtent l="0" t="0" r="0" b="0"/>
                <wp:wrapNone/>
                <wp:docPr id="1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. Seite mit einem Beispie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468.7pt;mso-position-vertical-relative:text;margin-left:45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. Seite mit einem Bei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04035</wp:posOffset>
                </wp:positionH>
                <wp:positionV relativeFrom="paragraph">
                  <wp:posOffset>812800</wp:posOffset>
                </wp:positionV>
                <wp:extent cx="2614930" cy="360680"/>
                <wp:effectExtent l="0" t="0" r="0" b="0"/>
                <wp:wrapNone/>
                <wp:docPr id="1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Motorsteuerung via Lichtschranke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28.4pt;mso-wrap-distance-left:9.05pt;mso-wrap-distance-right:9.05pt;mso-wrap-distance-top:0pt;mso-wrap-distance-bottom:0pt;margin-top:64pt;mso-position-vertical-relative:text;margin-left:142.0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Motorsteuerung via Lichtschran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9558020" cy="541020"/>
                <wp:effectExtent l="0" t="0" r="0" b="0"/>
                <wp:wrapNone/>
                <wp:docPr id="1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100 % Grafik aus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MS-Word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6pt;height:42.6pt;mso-wrap-distance-left:9.05pt;mso-wrap-distance-right:9.05pt;mso-wrap-distance-top:0pt;mso-wrap-distance-bottom:0pt;margin-top:7.2pt;mso-position-vertical-relative:text;margin-left:0.0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100 % Grafik aus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MS-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8" w:color="000000"/>
          <w:right w:val="single" w:sz="6" w:space="3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9558020" cy="577088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0" cy="5770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05pt;margin-top:7.2pt;width:752.55pt;height:454.3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9305</wp:posOffset>
                </wp:positionH>
                <wp:positionV relativeFrom="paragraph">
                  <wp:posOffset>4690110</wp:posOffset>
                </wp:positionV>
                <wp:extent cx="1352550" cy="901700"/>
                <wp:effectExtent l="5080" t="0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901800"/>
                          <a:chOff x="0" y="0"/>
                          <a:chExt cx="1352520" cy="901800"/>
                        </a:xfrm>
                      </wpg:grpSpPr>
                      <wpg:grpSp>
                        <wpg:cNvGrpSpPr/>
                        <wpg:grpSpPr>
                          <a:xfrm>
                            <a:off x="450720" y="0"/>
                            <a:ext cx="360720" cy="90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6310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0"/>
                            <a:ext cx="360720" cy="90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6310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80360"/>
                              <a:ext cx="9000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45072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36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5pt;margin-top:369.3pt;width:106.5pt;height:70.95pt" coordorigin="7243,7386" coordsize="2130,1419">
                <v:group id="shape_0" style="position:absolute;left:7953;top:7386;width:567;height:1419">
                  <v:line id="shape_0" from="8237,8380" to="8237,8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3,7386" to="7953,7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1,7386" to="8521,7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3,7812" to="8094,781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8095,7670" to="8236,8379" stroked="t" o:allowincell="f" style="position:absolute;flip:x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8379,7812" to="8520,7812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805;top:7386;width:568;height:1419">
                  <v:line id="shape_0" from="9089,8380" to="9089,8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7386" to="8805,7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7386" to="9373,7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7812" to="8946,781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8947,7670" to="9088,8379" stroked="t" o:allowincell="f" style="position:absolute;flip:x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9231,7812" to="9372,7812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479,8096" to="9040,80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7243;top:7386;width:284;height:1419">
                  <v:line id="shape_0" from="7385,7386" to="7385,8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243;top:7670;width:283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43,7812" to="7526,8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10835</wp:posOffset>
                </wp:positionH>
                <wp:positionV relativeFrom="paragraph">
                  <wp:posOffset>3878580</wp:posOffset>
                </wp:positionV>
                <wp:extent cx="541020" cy="36068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>
                            <a:off x="2703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05pt;margin-top:305.4pt;width:42.55pt;height:28.35pt" coordorigin="8521,6108" coordsize="851,567">
                <v:line id="shape_0" from="8947,6392" to="8947,6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6392" to="9372,6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6108" to="8947,639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1485</wp:posOffset>
                </wp:positionH>
                <wp:positionV relativeFrom="paragraph">
                  <wp:posOffset>1353820</wp:posOffset>
                </wp:positionV>
                <wp:extent cx="721360" cy="360680"/>
                <wp:effectExtent l="0" t="3810" r="508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60720"/>
                          <a:chOff x="0" y="0"/>
                          <a:chExt cx="72144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2160"/>
                              <a:ext cx="0" cy="180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D24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06.6pt;width:56.8pt;height:28.35pt" coordorigin="711,2132" coordsize="1136,567">
                <v:group id="shape_0" style="position:absolute;left:711;top:2132;width:567;height:567">
                  <v:line id="shape_0" from="711,2416" to="994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2132" to="1278,2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2416" to="1278,2699" stroked="t" o:allowincell="f" style="position:absolute;flip:x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995,2277" to="995,2560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279;top:227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D244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1145</wp:posOffset>
                </wp:positionH>
                <wp:positionV relativeFrom="paragraph">
                  <wp:posOffset>2435860</wp:posOffset>
                </wp:positionV>
                <wp:extent cx="721360" cy="360680"/>
                <wp:effectExtent l="5080" t="3810" r="63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60720"/>
                          <a:chOff x="0" y="0"/>
                          <a:chExt cx="721440" cy="36072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2160"/>
                              <a:ext cx="0" cy="180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C55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191.8pt;width:56.75pt;height:28.35pt" coordorigin="427,3836" coordsize="1135,567">
                <v:group id="shape_0" style="position:absolute;left:995;top:3836;width:567;height:567">
                  <v:line id="shape_0" from="1279,4120" to="1562,4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3836" to="1278,41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4120" to="1278,440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279,3981" to="1279,4264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27;top:397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C55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53185</wp:posOffset>
                </wp:positionH>
                <wp:positionV relativeFrom="paragraph">
                  <wp:posOffset>2165350</wp:posOffset>
                </wp:positionV>
                <wp:extent cx="541020" cy="360680"/>
                <wp:effectExtent l="0" t="0" r="0" b="889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 flipH="1" flipV="1">
                            <a:off x="1803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3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0360" y="180360"/>
                            <a:ext cx="180360" cy="180360"/>
                          </a:xfrm>
                          <a:prstGeom prst="triangle">
                            <a:avLst>
                              <a:gd name="adj" fmla="val 50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170.5pt;width:42.55pt;height:28.35pt" coordorigin="2131,3410" coordsize="851,567">
                <v:line id="shape_0" from="2415,3410" to="2556,355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57,3410" to="2698,355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31,3836" to="2982,38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5;top:3694;width:283;height:283;flip:y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5,3694" to="2415,39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91175</wp:posOffset>
                </wp:positionH>
                <wp:positionV relativeFrom="paragraph">
                  <wp:posOffset>2616200</wp:posOffset>
                </wp:positionV>
                <wp:extent cx="180340" cy="9017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901800"/>
                          <a:chOff x="0" y="0"/>
                          <a:chExt cx="180360" cy="9018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5pt;margin-top:206pt;width:14.2pt;height:70.95pt" coordorigin="8805,4120" coordsize="284,1419">
                <v:line id="shape_0" from="8947,4120" to="8947,5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05;top:4404;width:283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05,4546" to="9088,51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9815</wp:posOffset>
                </wp:positionH>
                <wp:positionV relativeFrom="paragraph">
                  <wp:posOffset>2616200</wp:posOffset>
                </wp:positionV>
                <wp:extent cx="360680" cy="9017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901800"/>
                          <a:chOff x="0" y="0"/>
                          <a:chExt cx="360720" cy="9018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3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63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270360"/>
                            <a:ext cx="900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63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206pt;width:28.35pt;height:70.95pt" coordorigin="7669,4120" coordsize="567,1419">
                <v:line id="shape_0" from="7953,4120" to="7953,4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5114" to="7669,5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37,5114" to="8237,5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9,5114" to="7810,511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811,4546" to="7952,5255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095,5114" to="8236,511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61685</wp:posOffset>
                </wp:positionH>
                <wp:positionV relativeFrom="paragraph">
                  <wp:posOffset>3608070</wp:posOffset>
                </wp:positionV>
                <wp:extent cx="541020" cy="36068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55pt;margin-top:284.1pt;width:42.55pt;height:28.35pt" coordorigin="9231,5682" coordsize="851,567">
                <v:line id="shape_0" from="9657,5682" to="9657,6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1,5966" to="10082,5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5966" to="9940,5966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1485</wp:posOffset>
                </wp:positionH>
                <wp:positionV relativeFrom="paragraph">
                  <wp:posOffset>2976880</wp:posOffset>
                </wp:positionV>
                <wp:extent cx="721360" cy="360680"/>
                <wp:effectExtent l="0" t="3810" r="508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60720"/>
                          <a:chOff x="0" y="0"/>
                          <a:chExt cx="721440" cy="360720"/>
                        </a:xfrm>
                      </wpg:grpSpPr>
                      <wps:wsp>
                        <wps:cNvSpPr txBox="1"/>
                        <wps:spPr>
                          <a:xfrm>
                            <a:off x="36072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C23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900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234.4pt;width:56.8pt;height:28.35pt" coordorigin="711,4688" coordsize="1136,567">
                <v:shape id="shape_0" stroked="t" o:allowincell="f" style="position:absolute;left:1279;top:483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C23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711;top:4688;width:567;height:567">
                  <v:group id="shape_0" style="position:absolute;left:711;top:4688;width:567;height:567">
                    <v:line id="shape_0" from="711,4972" to="994,49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5,4688" to="1278,49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5,4972" to="1278,525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995,4830" to="995,5113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995,4972" to="1278,5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22365</wp:posOffset>
                </wp:positionH>
                <wp:positionV relativeFrom="paragraph">
                  <wp:posOffset>3067050</wp:posOffset>
                </wp:positionV>
                <wp:extent cx="180340" cy="180340"/>
                <wp:effectExtent l="0" t="0" r="635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95pt;margin-top:241.5pt;width:14.15pt;height:14.15pt" coordorigin="9799,4830" coordsize="283,283">
                <v:line id="shape_0" from="9799,5114" to="10082,511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9941,4830" to="9941,5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43355</wp:posOffset>
                </wp:positionH>
                <wp:positionV relativeFrom="paragraph">
                  <wp:posOffset>3517900</wp:posOffset>
                </wp:positionV>
                <wp:extent cx="360680" cy="541020"/>
                <wp:effectExtent l="0" t="3810" r="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4507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277pt;width:28.35pt;height:42.55pt" coordorigin="2273,5540" coordsize="567,851">
                <v:line id="shape_0" from="2557,5682" to="2557,62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15,5540" to="2556,5681" stroked="t" o:allowincell="f" style="position:absolute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line id="shape_0" from="2557,6108" to="2840,6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7,5824" to="2840,5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6108" to="2556,610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415,6250" to="2556,6391" stroked="t" o:allowincell="f" style="position:absolute;flip:y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1825</wp:posOffset>
                </wp:positionH>
                <wp:positionV relativeFrom="paragraph">
                  <wp:posOffset>3608070</wp:posOffset>
                </wp:positionV>
                <wp:extent cx="450850" cy="360680"/>
                <wp:effectExtent l="0" t="45085" r="635" b="4508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360720"/>
                          <a:chOff x="0" y="0"/>
                          <a:chExt cx="450720" cy="36072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284.1pt;width:35.45pt;height:28.35pt" coordorigin="995,5682" coordsize="709,567">
                <v:line id="shape_0" from="1421,5682" to="1421,62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79,5966" to="1562,610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279,5966" to="1562,6107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1279,5823" to="1562,5964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1279,5823" to="1562,5964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421,5823" to="1704,5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6108" to="1704,6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5966" to="1704,596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79,5682" to="1420,5823" stroked="t" o:allowincell="f" style="position:absolute;flip:y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line id="shape_0" from="1279,6108" to="1420,6249" stroked="t" o:allowincell="f" style="position:absolute">
                  <v:stroke color="white" weight="9360" endarrow="diamond" endarrowwidth="wide" endarrowlength="long" joinstyle="miter" endcap="flat"/>
                  <v:fill o:detectmouseclick="t" on="false"/>
                  <w10:wrap type="none"/>
                </v:line>
                <v:line id="shape_0" from="1279,5823" to="1279,6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6108" to="1278,6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222365</wp:posOffset>
                </wp:positionH>
                <wp:positionV relativeFrom="paragraph">
                  <wp:posOffset>5050790</wp:posOffset>
                </wp:positionV>
                <wp:extent cx="360680" cy="360680"/>
                <wp:effectExtent l="52070" t="52070" r="52705" b="527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diamond">
                            <a:avLst/>
                          </a:prstGeom>
                          <a:noFill/>
                          <a:ln w="73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95pt;margin-top:397.7pt;width:28.4pt;height:28.4pt" coordorigin="9799,7954" coordsize="568,568">
                <v:oval id="shape_0" fillcolor="white" stroked="t" o:allowincell="f" style="position:absolute;left:9941;top:8096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941,8096" to="10224,8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41,8096" to="10224,8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799;top:7954;width:567;height:567;mso-wrap-style:none;v-text-anchor:middle" type="_x0000_t4">
                  <v:fill o:detectmouseclick="t" on="false"/>
                  <v:stroke color="white" weight="73080" joinstyle="miter" endcap="flat"/>
                  <w10:wrap type="none"/>
                </v:shape>
                <v:oval id="shape_0" stroked="t" o:allowincell="f" style="position:absolute;left:9941;top:8096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1345</wp:posOffset>
                </wp:positionH>
                <wp:positionV relativeFrom="paragraph">
                  <wp:posOffset>1804670</wp:posOffset>
                </wp:positionV>
                <wp:extent cx="721360" cy="721360"/>
                <wp:effectExtent l="107950" t="107950" r="108585" b="10858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721440"/>
                          <a:chOff x="0" y="0"/>
                          <a:chExt cx="721440" cy="721440"/>
                        </a:xfrm>
                      </wpg:grpSpPr>
                      <wps:wsp>
                        <wps:cNvSpPr/>
                        <wps:spPr>
                          <a:xfrm rot="16200000">
                            <a:off x="180360" y="18036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1440" cy="721440"/>
                          </a:xfrm>
                          <a:prstGeom prst="diamond">
                            <a:avLst/>
                          </a:prstGeom>
                          <a:noFill/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35pt;margin-top:142.1pt;width:56.8pt;height:56.8pt" coordorigin="8947,2842" coordsize="1136,1136">
                <v:oval id="shape_0" fillcolor="white" stroked="t" o:allowincell="f" style="position:absolute;left:9231;top:3126;width:567;height:56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231,3126" to="9798,3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1,3126" to="9798,3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47;top:2842;width:1135;height:1135;mso-wrap-style:none;v-text-anchor:middle" type="_x0000_t4">
                  <v:fill o:detectmouseclick="t" on="false"/>
                  <v:stroke color="white" weight="152280" joinstyle="miter" endcap="flat"/>
                  <w10:wrap type="none"/>
                </v:shape>
                <v:oval id="shape_0" stroked="t" o:allowincell="f" style="position:absolute;left:9231;top:3126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15565</wp:posOffset>
                </wp:positionH>
                <wp:positionV relativeFrom="paragraph">
                  <wp:posOffset>1804670</wp:posOffset>
                </wp:positionV>
                <wp:extent cx="538480" cy="631190"/>
                <wp:effectExtent l="5080" t="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631080"/>
                          <a:chOff x="0" y="0"/>
                          <a:chExt cx="538560" cy="631080"/>
                        </a:xfrm>
                      </wpg:grpSpPr>
                      <wps:wsp>
                        <wps:cNvSpPr txBox="1"/>
                        <wps:spPr>
                          <a:xfrm>
                            <a:off x="179640" y="450720"/>
                            <a:ext cx="3589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0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54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5pt;margin-top:142.1pt;width:42.4pt;height:49.7pt" coordorigin="4119,2842" coordsize="848,994">
                <v:shape id="shape_0" stroked="t" o:allowincell="f" style="position:absolute;left:4402;top:3552;width:56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0µ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4119;top:2842;width:568;height:851">
                  <v:line id="shape_0" from="4119,3410" to="4686,3410" stroked="t" o:allowincell="f" style="position:absolute;flip:x">
                    <v:stroke color="black" weight="63360" joinstyle="miter" endcap="flat"/>
                    <v:fill o:detectmouseclick="t" on="false"/>
                    <w10:wrap type="none"/>
                  </v:line>
                  <v:line id="shape_0" from="4403,2842" to="4403,3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410" to="4403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19;top:3126;width:567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46755</wp:posOffset>
                </wp:positionH>
                <wp:positionV relativeFrom="paragraph">
                  <wp:posOffset>1894840</wp:posOffset>
                </wp:positionV>
                <wp:extent cx="450850" cy="541020"/>
                <wp:effectExtent l="5080" t="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41080"/>
                          <a:chOff x="0" y="0"/>
                          <a:chExt cx="450720" cy="541080"/>
                        </a:xfrm>
                      </wpg:grpSpPr>
                      <wps:wsp>
                        <wps:cNvSpPr txBox="1"/>
                        <wps:spPr>
                          <a:xfrm>
                            <a:off x="180360" y="360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720" cy="45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5000" y="44640"/>
                              <a:ext cx="27036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3360" y="90000"/>
                              <a:ext cx="532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5pt;margin-top:149.2pt;width:32pt;height:42.6pt" coordorigin="5183,2984" coordsize="640,852">
                <v:shape id="shape_0" stroked="t" o:allowincell="f" style="position:absolute;left:5397;top:3552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µ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5183;top:2984;width:426;height:708">
                  <v:rect id="shape_0" stroked="t" o:allowincell="f" style="position:absolute;left:5184;top:3055;width:425;height:567;mso-wrap-style:none;v-text-anchor:middle;rotation:90">
                    <v:fill o:detectmouseclick="t" on="false"/>
                    <v:stroke color="white" weight="9360" joinstyle="miter" endcap="flat"/>
                    <w10:wrap type="none"/>
                  </v:rect>
                  <v:line id="shape_0" from="5255,3410" to="5538,3410" stroked="t" o:allowincell="f" style="position:absolute;flip:x">
                    <v:stroke color="black" weight="63360" joinstyle="miter" endcap="flat"/>
                    <v:fill o:detectmouseclick="t" on="false"/>
                    <w10:wrap type="none"/>
                  </v:line>
                  <v:line id="shape_0" from="5397,2984" to="5397,3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3410" to="5397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55;top:3126;width:83;height:28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77945</wp:posOffset>
                </wp:positionH>
                <wp:positionV relativeFrom="paragraph">
                  <wp:posOffset>1894840</wp:posOffset>
                </wp:positionV>
                <wp:extent cx="450850" cy="450850"/>
                <wp:effectExtent l="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450720"/>
                          <a:chOff x="0" y="0"/>
                          <a:chExt cx="450720" cy="450720"/>
                        </a:xfrm>
                      </wpg:grpSpPr>
                      <wps:wsp>
                        <wps:cNvSpPr txBox="1"/>
                        <wps:spPr>
                          <a:xfrm>
                            <a:off x="180360" y="18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0360" cy="45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149.2pt;width:35.5pt;height:35.4pt" coordorigin="6107,2984" coordsize="710,708">
                <v:shape id="shape_0" stroked="t" o:allowincell="f" style="position:absolute;left:6391;top:3268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6107;top:2984;width:283;height:708">
                  <v:line id="shape_0" from="6107,3268" to="6390,3268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6107,3410" to="6390,3410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6249,2984" to="6249,3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3410" to="6249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66415</wp:posOffset>
                </wp:positionH>
                <wp:positionV relativeFrom="paragraph">
                  <wp:posOffset>3337560</wp:posOffset>
                </wp:positionV>
                <wp:extent cx="631190" cy="631190"/>
                <wp:effectExtent l="508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631080"/>
                          <a:chOff x="0" y="0"/>
                          <a:chExt cx="631080" cy="63108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18036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5000" y="22500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360" y="1803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0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262.8pt;width:53.25pt;height:49.65pt" coordorigin="4829,5256" coordsize="1065,993">
                <v:group id="shape_0" style="position:absolute;left:5184;top:5256;width:710;height:993">
                  <v:rect id="shape_0" stroked="t" o:allowincell="f" style="position:absolute;left:5185;top:5611;width:709;height:283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5539,5966" to="5539,6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9,5256" to="5539,5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68;top:5540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255,5540" to="5822,5823" stroked="t" o:allowincell="f" style="position:absolute">
                  <v:stroke color="black" weight="9360" startarrow="block" endarrow="oval" startarrowwidth="narrow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829;top:582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0k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05735</wp:posOffset>
                </wp:positionH>
                <wp:positionV relativeFrom="paragraph">
                  <wp:posOffset>2886710</wp:posOffset>
                </wp:positionV>
                <wp:extent cx="541020" cy="63119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31080"/>
                          <a:chOff x="0" y="0"/>
                          <a:chExt cx="54108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5000" y="22500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8k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4pt;margin-top:227.3pt;width:53.25pt;height:49.65pt" coordorigin="4048,4546" coordsize="1065,993">
                <v:group id="shape_0" style="position:absolute;left:4048;top:4546;width:710;height:993">
                  <v:rect id="shape_0" stroked="t" o:allowincell="f" style="position:absolute;left:4049;top:4901;width:709;height:283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4403,5256" to="4403,5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4546" to="4403,4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32;top:4830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4545;top:483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8k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87775</wp:posOffset>
                </wp:positionH>
                <wp:positionV relativeFrom="paragraph">
                  <wp:posOffset>2886710</wp:posOffset>
                </wp:positionV>
                <wp:extent cx="631190" cy="631190"/>
                <wp:effectExtent l="381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631080"/>
                          <a:chOff x="0" y="0"/>
                          <a:chExt cx="631080" cy="631080"/>
                        </a:xfrm>
                      </wpg:grpSpPr>
                      <wpg:grpSp>
                        <wpg:cNvGrpSpPr/>
                        <wpg:grpSpPr>
                          <a:xfrm>
                            <a:off x="90000" y="0"/>
                            <a:ext cx="18036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5000" y="22500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8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LD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7pt;margin-top:227.3pt;width:53.25pt;height:49.65pt" coordorigin="5894,4546" coordsize="1065,993">
                <v:group id="shape_0" style="position:absolute;left:5894;top:4546;width:710;height:993">
                  <v:rect id="shape_0" stroked="t" o:allowincell="f" style="position:absolute;left:5895;top:4901;width:709;height:283;mso-wrap-style:none;v-text-anchor:middle;rotation:270">
                    <v:fill o:detectmouseclick="t" on="false"/>
                    <v:stroke color="white" weight="9360" joinstyle="miter" endcap="flat"/>
                    <w10:wrap type="none"/>
                  </v:rect>
                  <v:line id="shape_0" from="6249,5256" to="6249,5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4546" to="6249,4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78;top:4830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965,4830" to="6106,49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65,4972" to="6106,51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391;top:468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LD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89475</wp:posOffset>
                </wp:positionH>
                <wp:positionV relativeFrom="paragraph">
                  <wp:posOffset>3878580</wp:posOffset>
                </wp:positionV>
                <wp:extent cx="541020" cy="450850"/>
                <wp:effectExtent l="5080" t="508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>
                            <a:off x="90000" y="27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0844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8440"/>
                            <a:ext cx="1198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2 V = ~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305.4pt;width:42.6pt;height:35.45pt" coordorigin="7385,6108" coordsize="852,709">
                <v:line id="shape_0" from="7527,6534" to="7527,6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32;top:6436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95,6534" to="8095,6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000;top:6436;width:18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385;top:6108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2 V = ~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rect id="shape_0" stroked="t" o:allowincell="f" style="position:absolute;left:7385;top:6392;width:851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1485</wp:posOffset>
                </wp:positionH>
                <wp:positionV relativeFrom="paragraph">
                  <wp:posOffset>4239260</wp:posOffset>
                </wp:positionV>
                <wp:extent cx="1082040" cy="901700"/>
                <wp:effectExtent l="81280" t="81280" r="5080" b="8191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901800"/>
                          <a:chOff x="0" y="0"/>
                          <a:chExt cx="108216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1800" cy="90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3240" y="45072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880" y="27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45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54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52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520" y="54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27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1800" cy="901800"/>
                            </a:xfrm>
                            <a:prstGeom prst="diamond">
                              <a:avLst/>
                            </a:prstGeom>
                            <a:noFill/>
                            <a:ln w="114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360720"/>
                              <a:ext cx="180360" cy="180360"/>
                            </a:xfrm>
                            <a:prstGeom prst="diamond">
                              <a:avLst/>
                            </a:prstGeom>
                            <a:noFill/>
                            <a:ln w="114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27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5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54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080" y="72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40C10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333.8pt;width:85.2pt;height:71pt" coordorigin="711,6676" coordsize="1704,1420">
                <v:group id="shape_0" style="position:absolute;left:711;top:6676;width:1420;height:1420">
                  <v:line id="shape_0" from="1708,7386" to="1849,7527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566,7102" to="1849,738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565,7385" to="1848,76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40,7528" to="1423,781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140,6960" to="1423,724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1140,7528" to="1423,78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7102" to="1849,73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6960" to="1423,72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711;top:6676;width:1419;height:1419;mso-wrap-style:none;v-text-anchor:middle" type="_x0000_t4">
                    <v:fill o:detectmouseclick="t" on="false"/>
                    <v:stroke color="white" weight="114480" joinstyle="miter" endcap="flat"/>
                    <w10:wrap type="none"/>
                  </v:shape>
                  <v:shape id="shape_0" stroked="t" o:allowincell="f" style="position:absolute;left:1282;top:7244;width:283;height:283;mso-wrap-style:none;v-text-anchor:middle" type="_x0000_t4">
                    <v:fill o:detectmouseclick="t" on="false"/>
                    <v:stroke color="white" weight="114480" joinstyle="miter" endcap="flat"/>
                    <w10:wrap type="none"/>
                  </v:shape>
                  <v:line id="shape_0" from="998,7102" to="1281,7385" stroked="t" o:allowincell="f" style="position:absolute;flip:y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998,7386" to="1281,7669" stroked="t" o:allowincell="f" style="position:absolute">
                    <v:stroke color="black" weight="9360" startarrow="oval" endarrow="block" startarrowwidth="medium" startarrowlength="medium" endarrowwidth="wide" endarrowlength="long" joinstyle="miter" endcap="flat"/>
                    <v:fill o:detectmouseclick="t" on="false"/>
                    <w10:wrap type="none"/>
                  </v:line>
                  <v:line id="shape_0" from="1424,7528" to="1707,7811" stroked="t" o:allowincell="f" style="position:absolute;flip:y">
                    <v:stroke color="black" weight="9360" startarrow="oval" endarrow="block" startarrowwidth="medium" startarrowlength="medium" endarrowwidth="wide" endarrowlength="long" joinstyle="miter" endcap="flat"/>
                    <v:fill o:detectmouseclick="t" on="false"/>
                    <w10:wrap type="none"/>
                  </v:line>
                  <v:line id="shape_0" from="1424,6960" to="1707,7243" stroked="t" o:allowincell="f" style="position:absolute">
                    <v:stroke color="black" weight="9360" startarrow="oval" endarrow="block" startarrowwidth="medium" startarrowlength="medium" endarrowwidth="wide" endarrowlength="long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563;top:7812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40C100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115935</wp:posOffset>
                </wp:positionH>
                <wp:positionV relativeFrom="paragraph">
                  <wp:posOffset>1624330</wp:posOffset>
                </wp:positionV>
                <wp:extent cx="721360" cy="216408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2163960"/>
                          <a:chOff x="0" y="0"/>
                          <a:chExt cx="721440" cy="2163960"/>
                        </a:xfrm>
                      </wpg:grpSpPr>
                      <wps:wsp>
                        <wps:cNvSpPr txBox="1"/>
                        <wps:spPr>
                          <a:xfrm>
                            <a:off x="180360" y="198360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CD401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1440" cy="198360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1440" cy="19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360720" cy="19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114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4507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6310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803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5410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90180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4428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2625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0821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6232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8032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C0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541080" y="8114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9918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1721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3525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532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8936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1442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60" y="1803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16232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/>
                                    </w:rPr>
                                    <w:t>/CE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0360" y="5410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10821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50480" y="240840"/>
                              <a:ext cx="59760" cy="59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0480" y="781560"/>
                              <a:ext cx="59760" cy="59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.05pt;margin-top:127.9pt;width:56.75pt;height:170.4pt" coordorigin="12781,2558" coordsize="1135,3408">
                <v:shape id="shape_0" stroked="t" o:allowincell="f" style="position:absolute;left:13065;top:5682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CD4017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2781;top:2558;width:1135;height:3124">
                  <v:rect id="shape_0" stroked="t" o:allowincell="f" style="position:absolute;left:12926;top:2842;width:283;height:28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rect id="shape_0" stroked="t" o:allowincell="f" style="position:absolute;left:12926;top:3694;width:283;height:28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group id="shape_0" style="position:absolute;left:12781;top:2558;width:1135;height:3124">
                    <v:rect id="shape_0" fillcolor="white" stroked="t" o:allowincell="f" style="position:absolute;left:13065;top:2558;width:567;height:31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781,3836" to="13064,3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2700" to="13916,27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2984" to="13916,29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3268" to="13916,32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3552" to="13916,35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3349;top:2558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2842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3126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3410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3978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3694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4830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4546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4262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5114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9;top:5398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C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3633,3836" to="13916,3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4120" to="13916,4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4404" to="13916,44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4688" to="13916,46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4972" to="13916,49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5256" to="13916,52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33,5540" to="13916,55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65,4830" to="13348,48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065;top:2842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065;top:5114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065;top:3694;width:28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/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065,3410" to="13348,34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81,2984" to="13064,29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65,4262" to="13348,42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81,5256" to="13064,52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3018;top:2937;width:93;height:9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18;top:3789;width:93;height:9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3555</wp:posOffset>
                </wp:positionH>
                <wp:positionV relativeFrom="paragraph">
                  <wp:posOffset>1714500</wp:posOffset>
                </wp:positionV>
                <wp:extent cx="991870" cy="811530"/>
                <wp:effectExtent l="0" t="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811440"/>
                          <a:chOff x="0" y="0"/>
                          <a:chExt cx="991800" cy="811440"/>
                        </a:xfrm>
                      </wpg:grpSpPr>
                      <wps:wsp>
                        <wps:cNvSpPr txBox="1"/>
                        <wps:spPr>
                          <a:xfrm>
                            <a:off x="450720" y="63108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CD407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0180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90000"/>
                              <a:ext cx="541080" cy="54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72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90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54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65pt;margin-top:135pt;width:78.1pt;height:63.9pt" coordorigin="10793,2700" coordsize="1562,1278">
                <v:shape id="shape_0" stroked="t" o:allowincell="f" style="position:absolute;left:11503;top:3694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CD407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0793;top:2700;width:1420;height:1136">
                  <v:oval id="shape_0" fillcolor="white" stroked="t" o:allowincell="f" style="position:absolute;left:11077;top:2842;width:851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0793;top:2700;width:709;height:11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503,2842" to="11503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2984" to="11502,29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3268" to="11502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3552" to="11502,3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929,3268" to="12212,3268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53555</wp:posOffset>
                </wp:positionH>
                <wp:positionV relativeFrom="paragraph">
                  <wp:posOffset>2886710</wp:posOffset>
                </wp:positionV>
                <wp:extent cx="991870" cy="991870"/>
                <wp:effectExtent l="0" t="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991800"/>
                          <a:chOff x="0" y="0"/>
                          <a:chExt cx="991800" cy="991800"/>
                        </a:xfrm>
                      </wpg:grpSpPr>
                      <wps:wsp>
                        <wps:cNvSpPr txBox="1"/>
                        <wps:spPr>
                          <a:xfrm>
                            <a:off x="450720" y="8114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½ CD401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9180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721440" cy="72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90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54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721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65pt;margin-top:227.3pt;width:78.05pt;height:78.1pt" coordorigin="10793,4546" coordsize="1561,1562">
                <v:shape id="shape_0" stroked="t" o:allowincell="f" style="position:absolute;left:11503;top:5824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½ CD401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0793;top:4546;width:1561;height:1420">
                  <v:oval id="shape_0" fillcolor="white" stroked="t" o:allowincell="f" style="position:absolute;left:10935;top:4688;width:1135;height:1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0793;top:4546;width:709;height:14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503,4688" to="11503,5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4830" to="11502,4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5114" to="11502,5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5398" to="11502,5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71,5256" to="12354,5256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1219,5682" to="11502,5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02705</wp:posOffset>
                </wp:positionH>
                <wp:positionV relativeFrom="paragraph">
                  <wp:posOffset>4329430</wp:posOffset>
                </wp:positionV>
                <wp:extent cx="270510" cy="180340"/>
                <wp:effectExtent l="5715" t="5715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360"/>
                          <a:chOff x="0" y="0"/>
                          <a:chExt cx="270360" cy="180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15pt;margin-top:340.9pt;width:21.2pt;height:14.2pt" coordorigin="10083,6818" coordsize="424,284">
                <v:oval id="shape_0" fillcolor="white" stroked="t" o:allowincell="f" style="position:absolute;left:10083;top:6818;width:283;height:283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225,6960" to="10508,696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33525</wp:posOffset>
                </wp:positionH>
                <wp:positionV relativeFrom="paragraph">
                  <wp:posOffset>1443990</wp:posOffset>
                </wp:positionV>
                <wp:extent cx="180340" cy="541020"/>
                <wp:effectExtent l="8255" t="0" r="889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541080"/>
                          <a:chOff x="0" y="0"/>
                          <a:chExt cx="180360" cy="54108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triangle">
                            <a:avLst>
                              <a:gd name="adj" fmla="val 50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13.7pt;width:14.2pt;height:42.55pt" coordorigin="2415,2274" coordsize="284,851">
                <v:line id="shape_0" from="2557,2274" to="2557,3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5;top:2558;width:283;height:28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5,2558" to="2698,2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53185</wp:posOffset>
                </wp:positionH>
                <wp:positionV relativeFrom="paragraph">
                  <wp:posOffset>2976880</wp:posOffset>
                </wp:positionV>
                <wp:extent cx="541020" cy="180340"/>
                <wp:effectExtent l="0" t="8255" r="0" b="889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80360"/>
                          <a:chOff x="0" y="0"/>
                          <a:chExt cx="54108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360" y="0"/>
                            <a:ext cx="180360" cy="180360"/>
                          </a:xfrm>
                          <a:prstGeom prst="triangle">
                            <a:avLst>
                              <a:gd name="adj" fmla="val 50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234.4pt;width:42.55pt;height:14.2pt" coordorigin="2131,4688" coordsize="851,284">
                <v:line id="shape_0" from="2131,4830" to="2982,4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5;top:4688;width:283;height:283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4688" to="2699,49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1145</wp:posOffset>
                </wp:positionH>
                <wp:positionV relativeFrom="paragraph">
                  <wp:posOffset>1894840</wp:posOffset>
                </wp:positionV>
                <wp:extent cx="721360" cy="360680"/>
                <wp:effectExtent l="5080" t="3810" r="63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60720"/>
                          <a:chOff x="0" y="0"/>
                          <a:chExt cx="721440" cy="36072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921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BC54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149.2pt;width:56.75pt;height:28.35pt" coordorigin="427,2984" coordsize="1135,567">
                <v:group id="shape_0" style="position:absolute;left:995;top:2984;width:567;height:567">
                  <v:group id="shape_0" style="position:absolute;left:995;top:2984;width:567;height:567">
                    <v:line id="shape_0" from="1279,3268" to="1562,3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5,2984" to="1278,32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5,3268" to="1278,3551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279,3129" to="1279,3412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995,3268" to="1278,35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27;top:312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BC54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18965</wp:posOffset>
                </wp:positionH>
                <wp:positionV relativeFrom="paragraph">
                  <wp:posOffset>7575550</wp:posOffset>
                </wp:positionV>
                <wp:extent cx="360680" cy="721360"/>
                <wp:effectExtent l="762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721440"/>
                          <a:chOff x="0" y="0"/>
                          <a:chExt cx="360720" cy="721440"/>
                        </a:xfrm>
                      </wpg:grpSpPr>
                      <wps:wsp>
                        <wps:cNvSpPr/>
                        <wps:spPr>
                          <a:xfrm>
                            <a:off x="180360" y="54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608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8108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20" y="27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596.5pt;width:28.4pt;height:56.75pt" coordorigin="6958,11930" coordsize="568,1135">
                <v:line id="shape_0" from="7243,12782" to="7243,13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3,11930" to="7243,12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960;top:12286;width:567;height:425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rect>
                <v:oval id="shape_0" fillcolor="white" stroked="t" o:allowincell="f" style="position:absolute;left:6959;top:12215;width:567;height:567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7102;top:12357;width:283;height:283">
                  <v:line id="shape_0" from="7102,12357" to="7102,126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86,12357" to="7386,126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244,12357" to="7385,1249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2,12357" to="7243,1249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476615</wp:posOffset>
                </wp:positionH>
                <wp:positionV relativeFrom="paragraph">
                  <wp:posOffset>5050790</wp:posOffset>
                </wp:positionV>
                <wp:extent cx="360680" cy="541020"/>
                <wp:effectExtent l="6985" t="6985" r="6985" b="698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07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00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360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72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7.45pt;margin-top:397.7pt;width:28.4pt;height:42.6pt" coordorigin="13349,7954" coordsize="568,852">
                <v:line id="shape_0" from="13491,8096" to="13774,8096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3491,8380" to="13774,8380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3491,8664" to="13774,866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3491,8096" to="13491,8663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3775,8096" to="13775,8663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3349,7954" to="13916,8521" stroked="t" o:allowincell="f" style="position:absolute;flip:x">
                  <v:stroke color="white" weight="19080" joinstyle="miter" endcap="flat"/>
                  <v:fill o:detectmouseclick="t" on="false"/>
                  <w10:wrap type="none"/>
                </v:line>
                <v:line id="shape_0" from="13349,8238" to="13916,8805" stroked="t" o:allowincell="f" style="position:absolute;flip:x">
                  <v:stroke color="white" weight="19080" joinstyle="miter" endcap="flat"/>
                  <v:fill o:detectmouseclick="t" on="false"/>
                  <w10:wrap type="none"/>
                </v:line>
                <v:line id="shape_0" from="13633,8522" to="13916,8805" stroked="t" o:allowincell="f" style="position:absolute;flip:x">
                  <v:stroke color="white" weight="19080" joinstyle="miter" endcap="flat"/>
                  <v:fill o:detectmouseclick="t" on="false"/>
                  <w10:wrap type="none"/>
                </v:line>
                <v:line id="shape_0" from="13349,7954" to="13632,8237" stroked="t" o:allowincell="f" style="position:absolute;flip:x">
                  <v:stroke color="white" weight="19080" joinstyle="miter" endcap="flat"/>
                  <v:fill o:detectmouseclick="t" on="false"/>
                  <w10:wrap type="none"/>
                </v:line>
                <v:line id="shape_0" from="13349,8522" to="13632,8805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13349,8238" to="13916,8805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13349,7954" to="13916,852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13633,7954" to="13916,823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rect id="shape_0" stroked="t" o:allowincell="f" style="position:absolute;left:13349;top:7954;width:567;height:8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124065</wp:posOffset>
                </wp:positionH>
                <wp:positionV relativeFrom="paragraph">
                  <wp:posOffset>4419600</wp:posOffset>
                </wp:positionV>
                <wp:extent cx="721360" cy="1082040"/>
                <wp:effectExtent l="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082160"/>
                          <a:chOff x="0" y="0"/>
                          <a:chExt cx="721440" cy="1082160"/>
                        </a:xfrm>
                      </wpg:grpSpPr>
                      <wps:wsp>
                        <wps:cNvSpPr txBox="1"/>
                        <wps:spPr>
                          <a:xfrm>
                            <a:off x="180360" y="9018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½ CD402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144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9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63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0480" y="420840"/>
                              <a:ext cx="59760" cy="59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CP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/Q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63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1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54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721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0.95pt;margin-top:348pt;width:56.8pt;height:85.2pt" coordorigin="11219,6960" coordsize="1136,1704">
                <v:shape id="shape_0" stroked="t" o:allowincell="f" style="position:absolute;left:11503;top:838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½ CD4027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1219;top:6960;width:1135;height:1420">
                  <v:rect id="shape_0" stroked="t" o:allowincell="f" style="position:absolute;left:11364;top:7528;width:283;height:28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11503;top:6960;width:567;height:1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219,7670" to="11502,7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71,7954" to="12354,7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503;top:8096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19,7102" to="11502,7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71,7386" to="12354,7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7386" to="11502,7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456;top:7623;width:93;height:93;mso-wrap-style:none;v-text-anchor:middle;rotation:90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11503;top:7244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3;top:7812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7;top:7244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3;top:7528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C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7;top:7812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/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3;top:6960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19,7954" to="11502,7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9,8238" to="11502,82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7,7670" to="12070,7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3,7244" to="11786,7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3,7812" to="11786,7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3,8096" to="11786,80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3,7528" to="11786,75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7,6960" to="11787,8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59985</wp:posOffset>
                </wp:positionH>
                <wp:positionV relativeFrom="paragraph">
                  <wp:posOffset>1804670</wp:posOffset>
                </wp:positionV>
                <wp:extent cx="360680" cy="541020"/>
                <wp:effectExtent l="31750" t="0" r="3175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541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9000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9000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18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42.1pt;width:28.4pt;height:42.55pt" coordorigin="7810,2842" coordsize="568,851">
                <v:group id="shape_0" style="position:absolute;left:7810;top:2842;width:568;height:851">
                  <v:rect id="shape_0" fillcolor="black" stroked="t" o:allowincell="f" style="position:absolute;left:7811;top:2984;width:567;height:567;mso-wrap-style:none;v-text-anchor:middle;rotation:90">
                    <v:fill o:detectmouseclick="t" type="solid" color2="white"/>
                    <v:stroke color="black" weight="19080" joinstyle="miter" endcap="flat"/>
                    <w10:wrap type="none"/>
                  </v:rect>
                  <v:line id="shape_0" from="8379,2842" to="8379,3693" stroked="t" o:allowincell="f" style="position:absolute">
                    <v:stroke color="white" weight="63360" joinstyle="miter" endcap="flat"/>
                    <v:fill o:detectmouseclick="t" on="false"/>
                    <w10:wrap type="none"/>
                  </v:line>
                  <v:line id="shape_0" from="7811,2842" to="7811,3693" stroked="t" o:allowincell="f" style="position:absolute">
                    <v:stroke color="white" weight="63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811;top:2984;width:567;height:567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7953;top:3126;width:283;height:283">
                  <v:line id="shape_0" from="7953,3126" to="7953,34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3126" to="8237,34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95,3126" to="8236,326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7953,3126" to="8094,326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296275</wp:posOffset>
                </wp:positionH>
                <wp:positionV relativeFrom="paragraph">
                  <wp:posOffset>4058920</wp:posOffset>
                </wp:positionV>
                <wp:extent cx="721360" cy="631190"/>
                <wp:effectExtent l="0" t="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631080"/>
                          <a:chOff x="0" y="0"/>
                          <a:chExt cx="721440" cy="631080"/>
                        </a:xfrm>
                      </wpg:grpSpPr>
                      <wps:wsp>
                        <wps:cNvSpPr txBox="1"/>
                        <wps:spPr>
                          <a:xfrm>
                            <a:off x="270360" y="45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¼ SN740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54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03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47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27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000"/>
                              <a:ext cx="360720" cy="36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3.25pt;margin-top:319.6pt;width:56.8pt;height:49.7pt" coordorigin="13065,6392" coordsize="1136,994">
                <v:shape id="shape_0" stroked="t" o:allowincell="f" style="position:absolute;left:13491;top:7102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¼ SN740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3065;top:6392;width:992;height:852">
                  <v:line id="shape_0" from="13491,6960" to="13774,6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91,6676" to="13774,6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5,6534" to="13775,7101" stroked="t" o:allowincell="f" style="position:absolute">
                    <v:stroke color="white" weight="47520" joinstyle="miter" endcap="flat"/>
                    <v:fill o:detectmouseclick="t" on="false"/>
                    <w10:wrap type="none"/>
                  </v:line>
                  <v:line id="shape_0" from="13775,6818" to="14058,6818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13207;top:6534;width:567;height:5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3065;top:6392;width:425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3491,6534" to="13491,7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7,6676" to="13490,6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7,6960" to="13490,6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71515</wp:posOffset>
                </wp:positionH>
                <wp:positionV relativeFrom="paragraph">
                  <wp:posOffset>5952490</wp:posOffset>
                </wp:positionV>
                <wp:extent cx="2975610" cy="360680"/>
                <wp:effectExtent l="0" t="0" r="0" b="0"/>
                <wp:wrapNone/>
                <wp:docPr id="1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. Seite – lose Bauelemen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468.7pt;mso-position-vertical-relative:text;margin-left:45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3. Seite – lose Bauele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9558020" cy="541020"/>
                <wp:effectExtent l="0" t="0" r="0" b="0"/>
                <wp:wrapNone/>
                <wp:docPr id="1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100 % Grafik aus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MS-Word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6pt;height:42.6pt;mso-wrap-distance-left:9.05pt;mso-wrap-distance-right:9.05pt;mso-wrap-distance-top:0pt;mso-wrap-distance-bottom:0pt;margin-top:7.2pt;mso-position-vertical-relative:text;margin-left:0.0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100 % Grafik aus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MS-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3555</wp:posOffset>
                </wp:positionH>
                <wp:positionV relativeFrom="paragraph">
                  <wp:posOffset>902970</wp:posOffset>
                </wp:positionV>
                <wp:extent cx="1623060" cy="450850"/>
                <wp:effectExtent l="0" t="0" r="0" b="0"/>
                <wp:wrapNone/>
                <wp:docPr id="1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gikgatter (Auswahl),</w:t>
                              <w:br/>
                              <w:t>Funktions-ICs, 7-Segment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35.5pt;mso-wrap-distance-left:9.05pt;mso-wrap-distance-right:9.05pt;mso-wrap-distance-top:0pt;mso-wrap-distance-bottom:0pt;margin-top:71.1pt;mso-position-vertical-relative:text;margin-left:539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gikgatter (Auswahl),</w:t>
                        <w:br/>
                        <w:t>Funktions-ICs, 7-Se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40325</wp:posOffset>
                </wp:positionH>
                <wp:positionV relativeFrom="paragraph">
                  <wp:posOffset>902970</wp:posOffset>
                </wp:positionV>
                <wp:extent cx="1352550" cy="631190"/>
                <wp:effectExtent l="0" t="0" r="0" b="0"/>
                <wp:wrapNone/>
                <wp:docPr id="1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oren, Lampen,</w:t>
                              <w:br/>
                              <w:t>Magnete, Relais,</w:t>
                              <w:br/>
                              <w:t>Schalter, Abzweiger,</w:t>
                              <w:br/>
                              <w:t>Anschlüsse, Masse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9.7pt;mso-wrap-distance-left:9.05pt;mso-wrap-distance-right:9.05pt;mso-wrap-distance-top:0pt;mso-wrap-distance-bottom:0pt;margin-top:71.1pt;mso-position-vertical-relative:text;margin-left:404.7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oren, Lampen,</w:t>
                        <w:br/>
                        <w:t>Magnete, Relais,</w:t>
                        <w:br/>
                        <w:t>Schalter, Abzweiger,</w:t>
                        <w:br/>
                        <w:t>Anschlüsse, M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15565</wp:posOffset>
                </wp:positionH>
                <wp:positionV relativeFrom="paragraph">
                  <wp:posOffset>902970</wp:posOffset>
                </wp:positionV>
                <wp:extent cx="1623060" cy="721360"/>
                <wp:effectExtent l="0" t="0" r="0" b="0"/>
                <wp:wrapNone/>
                <wp:docPr id="1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densatoren,</w:t>
                              <w:br/>
                              <w:t>Widerstände, Sensoren,</w:t>
                              <w:br/>
                              <w:t>separate Bauteilbezeichner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56.8pt;mso-wrap-distance-left:9.05pt;mso-wrap-distance-right:9.05pt;mso-wrap-distance-top:0pt;mso-wrap-distance-bottom:0pt;margin-top:71.1pt;mso-position-vertical-relative:text;margin-left:205.9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ndensatoren,</w:t>
                        <w:br/>
                        <w:t>Widerstände, Sensoren,</w:t>
                        <w:br/>
                        <w:t>separate Bauteilbezeich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1655</wp:posOffset>
                </wp:positionH>
                <wp:positionV relativeFrom="paragraph">
                  <wp:posOffset>902970</wp:posOffset>
                </wp:positionV>
                <wp:extent cx="1352550" cy="270510"/>
                <wp:effectExtent l="0" t="0" r="0" b="0"/>
                <wp:wrapNone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lbleiter (Auswahl)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1.3pt;mso-wrap-distance-left:9.05pt;mso-wrap-distance-right:9.05pt;mso-wrap-distance-top:0pt;mso-wrap-distance-bottom:0pt;margin-top:71.1pt;mso-position-vertical-relative:text;margin-left:42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lbleiter (Auswah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055</wp:posOffset>
                </wp:positionH>
                <wp:positionV relativeFrom="paragraph">
                  <wp:posOffset>4419600</wp:posOffset>
                </wp:positionV>
                <wp:extent cx="1803400" cy="360680"/>
                <wp:effectExtent l="0" t="0" r="0" b="0"/>
                <wp:wrapNone/>
                <wp:docPr id="1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rstellungen sogenannter</w:t>
                              <w:br/>
                              <w:t>Bauteilbezeichner (lose)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348pt;mso-position-vertical-relative:text;margin-left:184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rstellungen sogenannter</w:t>
                        <w:br/>
                        <w:t>Bauteilbezeichner (lo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61970</wp:posOffset>
                </wp:positionH>
                <wp:positionV relativeFrom="paragraph">
                  <wp:posOffset>5316855</wp:posOffset>
                </wp:positionV>
                <wp:extent cx="459740" cy="189230"/>
                <wp:effectExtent l="0" t="0" r="0" b="0"/>
                <wp:wrapNone/>
                <wp:docPr id="1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UZ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418.65pt;mso-position-vertical-relative:text;margin-left:241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UZ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19250</wp:posOffset>
                </wp:positionH>
                <wp:positionV relativeFrom="paragraph">
                  <wp:posOffset>1800225</wp:posOffset>
                </wp:positionV>
                <wp:extent cx="369570" cy="189230"/>
                <wp:effectExtent l="0" t="0" r="0" b="0"/>
                <wp:wrapNone/>
                <wp:docPr id="1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n400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141.75pt;mso-position-vertical-relative:text;margin-left:127.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n4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09420</wp:posOffset>
                </wp:positionH>
                <wp:positionV relativeFrom="paragraph">
                  <wp:posOffset>2792095</wp:posOffset>
                </wp:positionV>
                <wp:extent cx="369570" cy="189230"/>
                <wp:effectExtent l="0" t="0" r="0" b="0"/>
                <wp:wrapNone/>
                <wp:docPr id="1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n414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219.85pt;mso-position-vertical-relative:text;margin-left:134.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n4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47410</wp:posOffset>
                </wp:positionH>
                <wp:positionV relativeFrom="paragraph">
                  <wp:posOffset>4324985</wp:posOffset>
                </wp:positionV>
                <wp:extent cx="459740" cy="189230"/>
                <wp:effectExtent l="0" t="0" r="0" b="0"/>
                <wp:wrapNone/>
                <wp:docPr id="1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0170" tIns="36195" rIns="9017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40.55pt;mso-position-vertical-relative:text;margin-left:468.3pt;mso-position-horizontal-relative:text">
                <v:fill opacity="0f"/>
                <v:textbox inset="0.0986111111111111in,0.0395833333333333in,0.0986111111111111in,0.0395833333333333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1655</wp:posOffset>
                </wp:positionH>
                <wp:positionV relativeFrom="paragraph">
                  <wp:posOffset>452120</wp:posOffset>
                </wp:positionV>
                <wp:extent cx="8656320" cy="450850"/>
                <wp:effectExtent l="0" t="0" r="0" b="0"/>
                <wp:wrapNone/>
                <wp:docPr id="1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63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Anmerkung:</w:t>
                            </w:r>
                            <w:r>
                              <w:rPr>
                                <w:sz w:val="20"/>
                              </w:rPr>
                              <w:tab/>
                              <w:t>Der farbige Hintergrund veranschaulicht den teils filigranen Aufbau der einzelnen Elemente und zeigt, wie man mit simplen weißen</w:t>
                              <w:br/>
                              <w:tab/>
                              <w:t>Hilfsfeldern, -linien und -rahmen auch kompliziertere Gebilde (z. B. Lampen, FETs usw.) in einem groben Raster sauber generiert.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6pt;height:35.5pt;mso-wrap-distance-left:9.05pt;mso-wrap-distance-right:9.05pt;mso-wrap-distance-top:0pt;mso-wrap-distance-bottom:0pt;margin-top:35.6pt;mso-position-vertical-relative:text;margin-left:42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tabs>
                          <w:tab w:val="clear" w:pos="709"/>
                          <w:tab w:val="left" w:pos="1134" w:leader="none"/>
                        </w:tabs>
                        <w:rPr/>
                      </w:pPr>
                      <w:r>
                        <w:rPr>
                          <w:i/>
                          <w:sz w:val="20"/>
                        </w:rPr>
                        <w:t>Anmerkung:</w:t>
                      </w:r>
                      <w:r>
                        <w:rPr>
                          <w:sz w:val="20"/>
                        </w:rPr>
                        <w:tab/>
                        <w:t>Der farbige Hintergrund veranschaulicht den teils filigranen Aufbau der einzelnen Elemente und zeigt, wie man mit simplen weißen</w:t>
                        <w:br/>
                        <w:tab/>
                        <w:t>Hilfsfeldern, -linien und -rahmen auch kompliziertere Gebilde (z. B. Lampen, FETs usw.) in einem groben Raster sauber gener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61970</wp:posOffset>
                </wp:positionH>
                <wp:positionV relativeFrom="paragraph">
                  <wp:posOffset>4956175</wp:posOffset>
                </wp:positionV>
                <wp:extent cx="459740" cy="189230"/>
                <wp:effectExtent l="0" t="0" r="0" b="0"/>
                <wp:wrapNone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n414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90.25pt;mso-position-vertical-relative:text;margin-left:241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n4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30780</wp:posOffset>
                </wp:positionH>
                <wp:positionV relativeFrom="paragraph">
                  <wp:posOffset>5316855</wp:posOffset>
                </wp:positionV>
                <wp:extent cx="459740" cy="189230"/>
                <wp:effectExtent l="0" t="0" r="0" b="0"/>
                <wp:wrapNone/>
                <wp:docPr id="1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M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418.65pt;mso-position-vertical-relative:text;margin-left:191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M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0780</wp:posOffset>
                </wp:positionH>
                <wp:positionV relativeFrom="paragraph">
                  <wp:posOffset>4956175</wp:posOffset>
                </wp:positionV>
                <wp:extent cx="459740" cy="189230"/>
                <wp:effectExtent l="0" t="0" r="0" b="0"/>
                <wp:wrapNone/>
                <wp:docPr id="1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F19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90.25pt;mso-position-vertical-relative:text;margin-left:191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F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93160</wp:posOffset>
                </wp:positionH>
                <wp:positionV relativeFrom="paragraph">
                  <wp:posOffset>4956175</wp:posOffset>
                </wp:positionV>
                <wp:extent cx="459740" cy="189230"/>
                <wp:effectExtent l="0" t="0" r="0" b="0"/>
                <wp:wrapNone/>
                <wp:docPr id="1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n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90.25pt;mso-position-vertical-relative:text;margin-left:290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93160</wp:posOffset>
                </wp:positionH>
                <wp:positionV relativeFrom="paragraph">
                  <wp:posOffset>5316855</wp:posOffset>
                </wp:positionV>
                <wp:extent cx="459740" cy="189230"/>
                <wp:effectExtent l="0" t="0" r="0" b="0"/>
                <wp:wrapNone/>
                <wp:docPr id="1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00µ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418.65pt;mso-position-vertical-relative:text;margin-left:290.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00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964" w:gutter="0" w:header="284" w:top="1134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4536"/>
        <w:tab w:val="clear" w:pos="9072"/>
        <w:tab w:val="left" w:pos="2977" w:leader="none"/>
        <w:tab w:val="left" w:pos="8647" w:leader="none"/>
        <w:tab w:val="right" w:pos="14459" w:leader="none"/>
        <w:tab w:val="right" w:pos="14884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1.07.2026</w:t>
    </w:r>
    <w:r>
      <w:rPr>
        <w:sz w:val="20"/>
      </w:rPr>
      <w:fldChar w:fldCharType="end"/>
    </w:r>
    <w:r>
      <w:rPr>
        <w:sz w:val="20"/>
      </w:rPr>
      <w:tab/>
    </w:r>
    <w:r>
      <w:rPr>
        <w:sz w:val="16"/>
      </w:rPr>
      <w:t>Titel</w:t>
    </w:r>
    <w:r>
      <w:rPr>
        <w:sz w:val="20"/>
      </w:rPr>
      <w:tab/>
    </w:r>
    <w:r>
      <w:rPr>
        <w:sz w:val="16"/>
      </w:rPr>
      <w:t>Detail</w:t>
    </w:r>
    <w:r>
      <w:rPr>
        <w:sz w:val="20"/>
      </w:rPr>
      <w:tab/>
      <w:t>Blatt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br/>
      <w:t>© Triceratops</w:t>
    </w:r>
    <w:r>
      <w:rPr/>
      <w:tab/>
      <w:tab/>
      <w:tab/>
    </w:r>
    <w:r>
      <w:rPr>
        <w:sz w:val="20"/>
      </w:rPr>
      <w:t>von</w:t>
      <w:tab/>
    </w:r>
    <w:r>
      <w:fldChar w:fldCharType="begin"/>
    </w:r>
    <w:r>
      <w:rPr>
        <w:sz w:val="20"/>
        <w:lang w:val="en-US"/>
      </w:rPr>
      <w:instrText xml:space="preserve"> ABSCHNITTSEITEN  \* FORMATVERBINDEN </w:instrText>
    </w:r>
    <w:r>
      <w:rPr>
        <w:sz w:val="20"/>
        <w:lang w:val="en-US"/>
      </w:rPr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/>
    <w:r>
      <w:rPr>
        <w:sz w:val="20"/>
        <w:lang w:val="en-US"/>
      </w:rPr>
      <w:fldChar w:fldCharType="end"/>
    </w: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64715</wp:posOffset>
              </wp:positionH>
              <wp:positionV relativeFrom="paragraph">
                <wp:posOffset>39370</wp:posOffset>
              </wp:positionV>
              <wp:extent cx="3155950" cy="360680"/>
              <wp:effectExtent l="0" t="0" r="0" b="0"/>
              <wp:wrapNone/>
              <wp:docPr id="17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chaltplan – Prob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5pt;height:28.4pt;mso-wrap-distance-left:9.05pt;mso-wrap-distance-right:9.05pt;mso-wrap-distance-top:0pt;mso-wrap-distance-bottom:0pt;margin-top:3.1pt;mso-position-vertical-relative:text;margin-left:170.4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chaltplan – Prob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5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44:00Z</dcterms:created>
  <dc:creator>Thomas Habig</dc:creator>
  <dc:description/>
  <dc:language>en-US</dc:language>
  <cp:lastModifiedBy>Thomas Habig</cp:lastModifiedBy>
  <dcterms:modified xsi:type="dcterms:W3CDTF">2008-10-03T14:44:00Z</dcterms:modified>
  <cp:revision>18</cp:revision>
  <dc:subject/>
  <dc:title/>
</cp:coreProperties>
</file>